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רק ללב שלך אני נמשך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שאני מביט בך נע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זה עושה לי טוב בנשמ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שפנייך מחייכות מו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זה עושה לי אושר אמית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חיוך שלך כה מיוח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ני רוצה אותך לע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עדייך עולמי אבד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ללב שלך אני נמש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עדייך עולמי אב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ני לי רגע לחבק אות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הסביר לך כמה מאוהב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ך מבטיח ארמונות זה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נצח שתמיד נאה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יופייך את הקסמת או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גרמת לי אושר אמית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רוצה ממך דבר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חייכי עוד פעם נשמ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לראות כמה שאת יפ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ללב שלך אני נמש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עדייך עולמי אב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ני לי רגע לחבק אות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הסביר לך כמה מאוהב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