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להלחם באהב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ואב לי להביט בך מלאך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ום שאני יודע שאת כבר לא אי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רוצה להגיד לך כמה מיל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אני מרגיש אני אוהב אות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נשיקה קטנה ואת הולכ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מילה טובה שאת לוחש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בטת בתוך עיניי ראית את הדמע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יה לך מה לומר והתחלת לבכ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ריך לדעת לוותר עם הכאב להסתד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לחם באהבה שאנו נפרדים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את האהבה כואב לי ילד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ש דברים רבים שלא אמ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את הלכת אני לבד נשבר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כל ההתחלות יש סוף אהו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לי יהיה קשה תביני נשמ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ריך לדעת לוותר עם הכאב להסתד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לחם באהבה שאנו נפרדים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את האהבה כואב לי ילדה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א לי לדבר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על זאת האהבה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גם את צריכה לדע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שצריך להתמודד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...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צריך לוותר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...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ם הכאב להסתדר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הלחם באהבה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...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כשאנו נפרדים ילדה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כל ההתחלות יש סוף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...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למרות שגם לי    זה קשה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אמיני שאני עדיין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והב אותך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