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תגידי את אוהבת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לילות אני חולם שאנחנו חברים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בבוקר מתעורר לבדי בין הסד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ורלי הוא גורלך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מזלי הוא מז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שתבקשי אתן הכל למענ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תגידי את אוה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ך אתן את נשמ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ופייך את משגע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חודרת אל ליב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פעמים מתוך שינה אני קורא בש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ילדה יפה כל כך אין ילדה יפה מ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סתכלתי אל עינייך ושקעתי בקסמ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ך הגשים חלומותייך ביום וגם בליל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תגידי את אוה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ך אתן את נשמ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ופייך את משגע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חודרת אל ליבי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