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צאת מדעתי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זמן חלף לו ואת נהיית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רוצה לחזור אלייך חז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ו ימים שקשה לי בלע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רגשתי שאני רוצה אל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לימדת אותי מה זאת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חת כמוף אף פעם לא אמצ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שאת גורמת לי כל כך נפל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ומר אני אוהב אות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גורמת לי לצאת מד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ם החיוך שלך את סינוורת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בך הת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ל נת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מיד בתוך ראש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ו יכולתי להרגיש אותך עוד פעם לי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ספר לך שאהבתי אותך מתוך לי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לא תהי קרובה אני יכול להשת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גידי מה יהיה איתי אני מתגע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ל כך שונה מכל הילד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קטה וביישנית ילדה יפה כזא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לי הזדמנות לאהוב אותך י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רגע שעובר הגעגוע בי גוב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גורמת לי לצאת מדע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ם החיוך שלך את סינוורת או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בך הת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כל נת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מיד בתוך ראש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