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וידו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לדתי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יך הגלגל מסתובב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יך הכל הפך לכאב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יך היינו תמיד ביחד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ועכשיו אנחנו נפגשים בפחד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ת יודעת שהאמת כואב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שאת אותי כבר לא אוהב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יקשי עוד פעם אחת להיות לידך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שתביני את מה שאני עובר בגללך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דבר שאוהבים קשה לאבד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מישהו שאוהבים קשה להיפרד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עזבת אותי פתאום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נתת לי להתעורר מתוך חלום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עכשיו נפרדנו כמו שרצי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ואת יודעת כמה שטעי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ת עצמי אני שואל מדוע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עלייך אני לא מוותר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ך תשובה אחת יש לי בלב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וזה בגלל שאני אותך אוהב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ת נמצאת אצלי כמו חץ בלב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חץ שצריך להוציא כי הוא מאוד כואב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ני זוכר את הרגע שאותי גמר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ניסיתי לצחוק למרות שרציתי לבכו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א מבין למה זה כך קרה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וצודק מי שאמר שאהבה היא מחלה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עכשיו הדמעות כבר יורדות מעיניי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והעט רועד בין אצבעותיי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ת הכל כתבתי לך למסר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דעת אם בא לך לחדש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ינינו את הקשר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