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יוסי עדן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טעיתי רק פעם אחת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ילה שהגעתי אל ביתך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דלת של חדרך פתחה לי חב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יתן חברות בדם ובנש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אני לא התכוונתי קרה מה שקר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ה נורא קשה לי ללכת גם אי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רי כולם יודעים שאת כמו אחו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קשתי שתשכח את מה שק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היא לך סיפרה וזה כאב נורא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ותך וחושב עלי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ביני ילדה אני מתגעג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אמיני שוב למילותי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טעיתי רק פעם אח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לי עכשיו את לא רוצה ב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גלל מה שק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איבדת חברה וגם 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תני לי הזדמנות להסביר לך את הכ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יום שזה קרה אני לא יכול לישון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חשבתי שבסוף כך זה יגמ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היא משכה אותי והפכתי לאח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לב שלי חשב חשב על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גופי היה אי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כשיו אני חזרתי לעצמי ילדה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ותך וחושב עלי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ביני ילדה אני מתגעג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אמיני שוב למילותי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טעיתי רק פעם אח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הכל סתם קרה 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...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ברגע של משבר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היא משכה אותי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ואני הפכתי לאחר 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ותך וחושב עלי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ביני ילדה אני מתגעג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תאמיני שוב למילותי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טעיתי רק פעם אחת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