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חכ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שעה מאוחרת השמש שקע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ני מחכה פה עדיין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ש דברים שרציתי רק לך להסבי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דמעות בעיניים אין גם מחי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מקום שהכרנו עומד לבד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דמיין את דמותך פה ליד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חושך הגיע איתו כוכב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חכה במקום שנפגשנו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חכה שתשובי בחז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הייתי יכול לשנות את הכ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חזור איתך אל היום הראשון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בר שבוע חלף לו מאז שעז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ני עם עצמי אם מכתב שהות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וצם את עיניי ונזכר בעב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נשקת לי ברגש והבטחת לי 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הבנתי מדוע כך זה נגמ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תאום את שותקת לא אומרת דב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אותי את אוהבת תגידי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מקום לאחרת את יחיד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חכה במקום שנפגשנו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חכה שתשובי בחז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הייתי יכול לשנות את הכ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חזור איתך אל היום הראשון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