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יוסי עדן </w:t>
      </w:r>
      <w:r>
        <w:rPr>
          <w:rFonts w:cs="Times New Roman" w:ascii="MS Sans Serif" w:hAnsi="MS Sans Serif"/>
          <w:bCs/>
          <w:iCs/>
          <w:szCs w:val="24"/>
          <w:rtl w:val="true"/>
        </w:rPr>
        <w:t>{</w:t>
      </w:r>
      <w:r>
        <w:rPr>
          <w:rFonts w:ascii="MS Sans Serif" w:hAnsi="MS Sans Serif" w:cs="Times New Roman"/>
          <w:bCs/>
          <w:iCs/>
          <w:szCs w:val="24"/>
          <w:rtl w:val="true"/>
        </w:rPr>
        <w:t>לא מבין מה שקרה</w:t>
      </w:r>
      <w:r>
        <w:rPr>
          <w:rFonts w:cs="Times New Roman" w:ascii="MS Sans Serif" w:hAnsi="MS Sans Serif"/>
          <w:bCs/>
          <w:iCs/>
          <w:szCs w:val="24"/>
          <w:rtl w:val="true"/>
        </w:rPr>
        <w:t>}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תחזרי אל תעזב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רוצה שרק תהי של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זה קשה לי נשמ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היות לבד כך אם עצמ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ילות רבים קורה בשמ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רוצה רק לראות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א מבין מה שקר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יך הטוב הפך לרע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א מבין מה שקור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מו תינוק אני בוכ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ני חי רק בשביל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קיים למענ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יא אצלי בתוך הלב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רק אותה אני אוהב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חיים היו יפ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ך עכשיו הם עצובים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תגידו לי מה שקר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יך פתאום היא משתנ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יך אצלי זה לא עבר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כאב בלב נשאר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שום דבר לא מסתדר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יום ליום קשה יותר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שמך לוחש בלי הפסק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רוצה שאת תהי קרוב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תחנן אני ילד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תני סיכוי לאהב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נתחיל הכל מהתחל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מו סיפור של אהבה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א מבין מה שקור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מו תינוק אני בוכ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ני חי רק בשביל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קיים למענ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יא אצלי בתוך הלב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רק אותה אני אוהב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חיים היו יפ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ך עכשיו הם עצובים</w:t>
      </w:r>
    </w:p>
    <w:p>
      <w:pPr>
        <w:pStyle w:val="Normal"/>
        <w:bidi w:val="1"/>
        <w:jc w:val="left"/>
        <w:rPr>
          <w:rFonts w:ascii="MS Sans Serif" w:hAnsi="MS Sans Serif" w:cs="Times New Roman"/>
          <w:szCs w:val="20"/>
        </w:rPr>
      </w:pPr>
      <w:r>
        <w:rPr>
          <w:rFonts w:cs="Times New Roman" w:ascii="MS Sans Serif" w:hAnsi="MS Sans Serif"/>
          <w:szCs w:val="20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תגידו לי מה שקר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יך פתאום היא משתנ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יך אצלי זה לא עבר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כאב בלב נשאר</w:t>
      </w:r>
    </w:p>
    <w:p>
      <w:pPr>
        <w:pStyle w:val="Normal"/>
        <w:bidi w:val="1"/>
        <w:jc w:val="left"/>
        <w:rPr/>
      </w:pPr>
      <w:r>
        <w:rPr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