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חוזר למציאו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שארית כוחי כותב את המיל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לא מבין מדוע כך הם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י אני לבד את הליל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בקש מעט להשתנ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מים חולפים לי לא מוצא לי את דר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ני עוד שר לי וכותב מנשמת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צעוק אלייך אדון 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סתכל עליי לא הכל מוש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ט על חיים שמאחור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לא עשיתי כלום וחלפו חי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שה לי להבין למה זה 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אני למצוא לי דרך חד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צב בפניי מסגיר את הקש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ני שר לאנש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שנה חלפה לה ובליבי האמ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תשמע קולי ותתן את התשו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וצה לצעוק אלייך אדון 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סתכל עליי לא הכל מוש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ט על חיים שמאחור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לא עשיתי כלום וחלפו חי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ני חזק אך מפחד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אני מרגיש מן רייקנו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רוצה לחזור למציאו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ביט אל העב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זוכר את הימים שהכל היה מושל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רוצה לצעוק אלייך אדון עול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תסתכל עליי לא הכל מושל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רגיש מן רייקנו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רוצה לחזור למציאות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מביט אל העבר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זוכר את הימים שהכל היה מוושל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רוצה לצעוק אדון עולם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