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בדמעות את מסתתר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מילים שלך אמרתי מהלב היו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פגעתי בך סילחי לי זה קרה בלי כו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רגשתי שנסחפתי את ידיי אני הר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ופך אני פגעתי אני מרגיש כל כך נורא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לות חושב על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שוכח את פנ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זלגו לה דמעות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נגעתי בגופ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תמיד היית שותק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מני מפחד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יית אותי סובל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דמעות את מסתת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שומעת את ק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קבלי את סליח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רגע שנפרדנו מחפש את המ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סביר לך שטעיתי שפגעתי בך אי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בסם אני נגעתי את ידיי אני הר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עצמי גם לא שלטתי אז תביני יל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לות חושב על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שוכח את פנ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זלגו לה דמעות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נגעתי בגופ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תמיד היית שותק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מני מפחד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יית אותי סובל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דמעות את מסתת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שומעת את ק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קבלי את סליחת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