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הקשב לי ילד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תחרט מודה טע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ת אמא לא רצ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לות לא הסתדר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ידך תמיד רק רב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האל יודע כמה בכיתי בגל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וותר עלייך קשה קשה כל כ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קש ממך ילד אל תבכה עכשי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בוא לבקר אותך בכל ש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בא מבקש ממך תשמור על עצ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פגע בעצמ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י אתה זאת לא מבי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ואמא לא אוי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תרנו את המרי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כבר נמאס מה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זוכר כשהלכתי איך בכית 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מעות אותי עטפת אבא אוהב אות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קש ממך ילד אל תבכה עכשי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בוא לבקר אותך בכל ש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בא מבקש ממך תשמור על עצ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פגע בעצמך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