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המלאך של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כך 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כנסה אל תוך לי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נתנה לי הסב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בתוך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רציתי לנש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לילות רק לחב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גופה קצת לחבו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רק קצת לאה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תאהבתי בלי סי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לדה כל כך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זורמת בדמ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חיי ונשמ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דומה למלא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ה נמש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טעם של 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לא משק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ו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לב רק לה שומ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קשיבו לק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גלו את מה ש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נמשכתי בליל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גשים לה חלו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תי לסר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אותה 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יפה כמו נסיכ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ה אני מאוה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תאהבתי בלי סי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לדה כל כך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זורמת בדמ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חיי ונשמתי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דומה למלא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ה נמש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הטעם של 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לא משק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ו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לב רק לה שומר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