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ממשיך את החיים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אהבתי את אותה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רציתי רק להיות ש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הלכה עכשיו לאח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א תחזור לעול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הבטיחה שנאהב לע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הקשר כך פתאום אבד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ילות נשבענו מול כוכב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נאהב תמיד לעול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שמרו עלינו אז המלאכ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היום אנחנו רחוק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כשיו את אם בחור אח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ני לבד בתוך משב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הבטיחה שנאהב לע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הקשר כך פתאום אבד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ממשיך את ה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כואב לי מבפ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אהבתי את אותה ילד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תוך ביתך יש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הוריך אז הסבר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ותי את לא אוה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ם אחר הולכ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חיוך שלך נכנע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שפתיה התמכר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דעתי מה קרה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בה האמנ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חיי רק לה הקדש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ת ליבי מסר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היום אני הבנ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ת הכל הפסד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הבטיחה שנאהב לע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הקשר כך פתאום אבד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ממשיך את ה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כואב לי מבפ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אהבתי את אותה ילדה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