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חסרה לי אהב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ביקשת ממני רק את 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היית קרובה אליי פגעת בכבו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בנתי למה את עזבת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תמול היינו יחד כל כך מאוש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אני לומר ש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ת עלי צוחקת זה בלב כו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לילה מסתתר לבד בתוך ב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פחד שאת שוב פעם תפגעי 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לכת ואת השארת לי את אותן 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בוכה לבד כל אותן ש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ל עשיתי לך את ליבי שמרתי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כואב ליבי ואת לא אי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יכולת ילדה לפגוע בלי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יניי רואים שזה לא אמ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דמעות זולגות איתן הזכרונ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מופיעה לי תמיד בחלו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מרת שאת אוהבת זה היה מתוך חול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ני מבטיח שהיית לי חש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תמיד אזכור את כל הנשיק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ימים שלנו מתחת לשמיכות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לכת ואת השארת לי את אותן 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בוכה לבד כל אותן ש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ל עשיתי לך את ליבי שמרתי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כואב ליבי ואת לא איתי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