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יוסי עדן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בוכה לי לבדי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ראו מה שקרה לי בגלל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כל אהבתי לקחה אית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התחשבה בכלל בנשמ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א פגעה בתוך גופ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ואב לי מבפנ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ום אני חושב על הפגיע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דוע היא הייתה כל כך רע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נתתי לה הכל מלבב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פילו שבגדה הייתי אוהב אותה תמיד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ן לי חיים יותר שמעו נא את קו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היום שהיא איתו בוכה לי לבד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הייתה היא רק יודעת מהי אהב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הייתה בלב פוגעת כך ללא סיב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ום אני חושב על הימ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היינו אוהבים כמו זוג יונ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דאגתי לה תמיד שלא תכא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יכלה לפגוע בי זה כואב עכשיו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רק היית יודעת את ההרגש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היות לבד בבית גבר בלי איש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לי אני צוחק אלה הח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יודע מה עשית לי מהו כאב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ן לי חיים יותר שמעו נא את קו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היום שהיא איתו בוכה לי לבד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הייתה היא רק יודעת מהי אהב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הייתה בלב פוגעת כך ללא סיבה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