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נשימות של אהבה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דרך חדשה אני הלכ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הבה חדשה לעצמי מצא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קשה או קל עוד לא ידע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בסוף גם התאהבת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התחלה תמיד סלח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ת ידה תמיד חיפש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קשה או קל עוד לא הרגש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בסוף אני נסחפת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שימה שלי נשימה ש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וצה אותי רוצה אות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עולם שלי בעולם של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כל דקה חולם אות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לומות שלה אני חלמ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דרכים שלה אני הלכ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קשה או קל כבר התרגל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חיים שלה אני נקשרת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טוב ברע אותה אהב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היא בכתה אני נשבר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ה קשה אבל ויתר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בגלל זה בה התאהבת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שימה שלי נשימה ש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וצה אותי רוצה אות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עולם שלי בעולם של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כל דקה חולם אותה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