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אישה יפ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אותי סוחפת כמו גל אל ה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לי נצמדת רומזת בוא אל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מכנס צמוד עלייך שופעת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ותך ראיתי עברה בי הרג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תהי שלי לנצח ולא נפר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אני מבטיח לך שאותך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שאת שיגעת לי את ה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ותך אני רציתי את אישה טו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ראות עוד פע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פייך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יך אני רק לך נמשכ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אישה יפ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ת הולכת כולם בך מביט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ערה יפה כל כך וגופך מקס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 לך יופי משגע ושעריך זה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שמתי כמו אש בוערת וליבי נע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ני רודף אותך כל לילה ברחו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ול הדלת של ביתך מחכה לך בליל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ך הכל אני רוצה להיות רק אהוב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ומר לך שתביני התלהבתי מיופי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ראות עוד פע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פייך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יך אני רק לך נמשכ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אישה יפ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