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זוג מהסרטים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ציתי רק איתך להיות לעולמים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יפשתי לי רק אהבה קרוב לנשמה</w:t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rtl w:val="true"/>
        </w:rPr>
        <w:t xml:space="preserve"> </w:t>
      </w:r>
      <w:r>
        <w:rPr>
          <w:rFonts w:ascii="MS Sans Serif" w:hAnsi="MS Sans Serif" w:cs="Times New Roman"/>
          <w:bCs/>
          <w:iCs/>
          <w:szCs w:val="24"/>
          <w:rtl w:val="true"/>
        </w:rPr>
        <w:t>לרוץ ברחובות כשאנו אוהב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חבק ולנשק אל מול הגל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זוכר שאז נפגשנו בעיירה קט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יית ילדה קטנה וכל כך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ל נתתי רק שתהיי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תאום נקשרנו כמו זוג מהסרט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בה מאוד עשינו שנשאר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ט לאט בנינו קשר מיו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 קנאה בלי מרי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מיד תמיד בין השמיכ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אושרים מהאהבה הזא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מים יפים עברנו חווי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חקנו אז מהחיים עשינו רק שטוי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אש בעננים כמו שני משוגע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ידענו מזה לעשות ח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היינו מתווכחים זה רק מ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י תמיד ידענו שנחזור להתח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שיקה קטנה ומבקשים סליח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תחבקים כל פעם אל מול החשיכ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בה מאוד עשינו שנשאר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ט לאט בנינו קשר מיו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 קנאה בלי מרי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מיד תמיד בין השמיכ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אושרים מהאהבה הזאת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