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אמא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דרכים טובות הלכ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קולך אני שמ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חיי ממך קיבל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עשים טובים למד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ולך נשמע ממרחק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אין 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וקים שבמרו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מור את אמא לעולמ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א אמא לך נשב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א אמא לך הבטח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שמע רק בקו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לך רק בדרכ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חיי חייב לך אמא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א אמא יקר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דואגת ואומ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ותנו את אוה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רכת ושומ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כולם את מיוחד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זוכרת בילד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נרדמת רק לי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בכיתי את ליטפ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מלאך אותי שמר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א אמא לך נשב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א אמא לך הבטח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שמע רק בקו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לך רק בדרכ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חיי חייב לך אמא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א אמא יקרה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