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יוסי עדן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צעד צעד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ק רציתי לספר לך שאני אוה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שאת לידי נמצאת שוכח ת</w:t>
      </w:r>
      <w:r>
        <w:rPr>
          <w:rFonts w:cs="Times New Roman" w:ascii="MS Sans Serif" w:hAnsi="MS Sans Serif"/>
          <w:bCs/>
          <w:iCs/>
          <w:szCs w:val="24"/>
          <w:rtl w:val="true"/>
        </w:rPr>
        <w:t>'</w:t>
      </w:r>
      <w:r>
        <w:rPr>
          <w:rFonts w:ascii="MS Sans Serif" w:hAnsi="MS Sans Serif" w:cs="Times New Roman"/>
          <w:bCs/>
          <w:iCs/>
          <w:szCs w:val="24"/>
          <w:rtl w:val="true"/>
        </w:rPr>
        <w:t>כא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שכונה אותך הכרתי עוד בילדו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בלב אני ידעתי שתהיי שלי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צעד צעד התקדמתי אל תוך ליב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אותי את משגעת כך במבטך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ל חיי אני רציתי שתהיי לי לאיש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ך אותי את משגעת לא נותנת לי תשוב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הטוב שבי אתן לך אם תתני לי אהב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חי אני נשבע לך את תמיד היחיד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ם היתה לי הזדמנות לתת לך אהב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תוך שנה היינו יחד תחת החופ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נחיה יחדיו לנצח כל החי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ק תסכימי ותהיי חברה שלי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צעד צעד התקדמתי אל תוך ליב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אותי את משגעת כך במבטך</w:t>
      </w:r>
    </w:p>
    <w:p>
      <w:pPr>
        <w:pStyle w:val="Normal"/>
        <w:bidi w:val="1"/>
        <w:jc w:val="left"/>
        <w:rPr>
          <w:rFonts w:ascii="MS Sans Serif" w:hAnsi="MS Sans Serif" w:cs="Times New Roman"/>
          <w:szCs w:val="20"/>
        </w:rPr>
      </w:pPr>
      <w:r>
        <w:rPr>
          <w:rFonts w:cs="Times New Roman" w:ascii="MS Sans Serif" w:hAnsi="MS Sans Serif"/>
          <w:szCs w:val="20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ל חיי אני רציתי שתהיי לי לאיש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ך אותי את משגעת לא נותנת לי תשוב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הטוב שבי אתן לך אם תתני לי אהב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חי אני נשבע לך את תמיד היחידה</w:t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