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בואי תני לי נשיק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שמעו את מה שקרה לי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הכרתי נע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רחובות אותה אני פגש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טיילה לה לב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יה נגשתי כולי רעד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צת התביישתי אך לא ויתר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ברגע התאהבתי 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אי תני לי נשיק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היי אליי רע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ה שאת 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כמו נסיכ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ול חלון ביתה אני יש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רציתי לראו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ראש שלי היא מסוב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מה לי היא לא ע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בר התאהבתי אליה נמשכ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צת התביישתי אך לא ויתר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ברגע התאהבתי בה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אי תני לי נשיק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היי אליי רע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ה שאת 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כמו נסיכה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