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שחקת בי בלי רחמים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חבריי את מספ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ותי את מנצל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קשה לי להסביר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הרגש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עוד טעם בלעד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מביט בתמונות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חדרי שעות יש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שכוח את יופיי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שחקת בי בלי רח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הזמן את הולכת אם אח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לי כוח עוד למשחק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עזור לי אלוק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ך אני בכ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אותך רצ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אליי את מתאכז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בך נשמ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עלה בדע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ככה בי את תפגע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רי בפנים אני יוד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יש בך אה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שחקת בי בלי רח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הזמן את הולכת אם אח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לי כוח עוד למשחק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עזור לי אלוקים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