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יוסי עדן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חבקי אותי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מהיום שבו נפגשנו 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הבתי רק אות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תרגלתי לידייך וללב של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ך פתאום זה כך קר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רוצה בך נער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ביט אל השמי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לא מוצא את התשוב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חבקי אותי ילדה קטנ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גיע רגע הפריד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ניפרד כידיד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ך לא נשכח את הימ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קשה לי לשכוח את יופיי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לב בפנים עדיין עוד אוה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ני צמא לאהבה של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בל אני יודע זה הסוף איתך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יה קשה כל ליל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ריב ללא סיבו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וגש אותך ברחו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עינייך יש דמעו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יום אני הבנ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ני לא בשביל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פרידה הזאת ילד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ר קרתה באשמתך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חבקי אותי ילדה קטנ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גיע רגע הפריד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ניפרד כידיד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ך לא נשכח את הימ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קשה לי לשכוח את יופיי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לב בפנים עדיין עוד אוה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ני צמא לאהבה של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בל אני יודע זה הסוף איתך</w:t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