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תמיר סולטנה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קשה לי הפריד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ולם אני על אהב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לי היית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י אלוהים קשה לי הפריד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ושב על יו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לי תהיא בין שתי ידי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ד מתי אסבול כ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ד מ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חיים כאן בלעדיי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יית ואת אינ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הלכו כל הימ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היינו מבל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ף אלוה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ה זיכר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הבטחת אהב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יום עצוב היתי לציד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תדע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חיים לך לא אסלח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נשבע אותך שוב לא אר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חיים כאן בלעדיי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יית ואת אינ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הלכו כל הימ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היינו מבל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ף אלוהים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  <w:font w:name="Times New Roman">
    <w:altName w:val="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