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יקרה ש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כואב לי ועצו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טעם בלעד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ת אי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ך קרא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לא עני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צמת כך את עינייך לעול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בש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בין המלאכ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עד אזכור אמא יקר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יית לי קרן או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ארת את עול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קשה לי בלעד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רואה דמ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ישמור על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פלל רק בשבי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ישמור על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יאיר דרכ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יקרה שלי אזכור אותך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שמים אפור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תפילות בוכים א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שוכנת במר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אין עוד 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בשמים היא בין המלאכ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עד אזכור אמא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עד אזכור אמא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מים חולפ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מאמין שכך לחיות אפש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 להבין איך כך בין רגע הכל 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עולמים הלכת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את יודע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את שומע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ו לי מה 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היא עז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ה היא עז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חולם על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יית ואת אי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לא יכול יות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יות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מול כוכב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תחנן לאלוק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ור על המלאך ש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ור על מלאך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יקרה שלי אזכור אותך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שמים אפור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תפילות בוכים א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שוכנת במר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א אין עוד 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בשמים היא בין המלאכ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עד אזכור אמא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לעד אזכור אמא יק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