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תמיר סולטנה 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ולם על אהב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רציתי לך לתת אהבתי ילד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ילות וגם ימים בכיתי מול בית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ה בך אני נזכר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קשה לי כך לחי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ולם ילד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לי תתני אהבת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רק תתני לי לחבקך בשתי יד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הב כמו בסרטי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תן לך את ח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תך ילדה זורמת בדמ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אלוהי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הבה הזאת שגעה אות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ולם עלייך בלילו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ושב עלייך בימים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נשבע בין שתי ידי תהיא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רק עניין של סבלנ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יושב מביט בציפורי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יצד הן נודד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רוצה להיות ציפור קטנ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עוף למרחקים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מצא את אהבת חי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בחלומ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לכה תניא בין שתי יד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באגד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ככה ילדתי הגורל רצ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מצא לי אהבה שאותי תרצ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שוב לא ארא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פילו אם אבכ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סבלתי די מספיק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עוד השתנ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לה מול כוכב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נשבעתי לעצמ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תך שוב לא ארצ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אם תרצי אות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חיים מאושרים אני חיי בלעדיי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לך לו ונגמר סיפור אהבת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עכשיו אני כה מאוש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עליה לא חוש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צועד בשביל האהבות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צוא לי 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'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ה ש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קים שם במרומים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סתכל על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די של צער וכאב עברתי בח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תן לי אהבה כנה לא עוד אכזב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כזב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חת הספיקה 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רוצה  להשתנ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עכשיו אני כה מאוש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עליה לא חוש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צועד בשביל האהבות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צוא לי 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'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ה ש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לוקים שם במרומים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סתכל על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די של צער וכאב עברתי בח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תן לי אהבה כנה לא עוד אכזבו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כזב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חת הספיקה ל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רוצה  להשתנות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עכשיו אני כה מאוש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עליה לא חוש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צועד בשביל האהבות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מצוא לי 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'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ה שלי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charset w:val="b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