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צמא לאה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י שבוי אל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טעום את דבש שפת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י נשבר ממך ילד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צ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ס קטן תתני ל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מר לך תאמי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ולי צמא ל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חבקך בשתי יד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את כל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אוהב כמו שתי עינ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רמון גדול אבנה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הלומים הביא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לכה תהיא עד סוף ימ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נתהלך ביחד כמו באגד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ונים תמיד אשמור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בחלומ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רחוב אני מביט בך ולא מאמי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שבש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ן קצת רח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לי את יד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חד נתה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עשית לי מ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יפה מי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מילה קטנ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שמיעי את קו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יבי שוכ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מוק בתוך ליב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לי תאמינ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לום לי תגשימ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בי קורא בשמך ילד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ודותיי אגלה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ף פעם לא אשקר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עד לא אשכחך לע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אותך אני אוה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י רק לך את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כל אתן למע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שעה אחכה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אני אשיר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ח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הים היא כל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 אם רק תתני לי לחבק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כל לילה בחלום אני רואה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שבשמים מתחנן א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ילדה הזו תיתן ל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כל עולמ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לי את יד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חד נתה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עשית לי מ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יפה מי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ני מילה קטנ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שמיעי את קו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ליבי שוכ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מוק בתוך ליבך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