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מצטע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אנא סלח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פחה שלמה הרס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די הכל ברח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הנפ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ית חם אישה אוה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קשה הסב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לכו ונעלמו להם הימ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 ש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ותי שומ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מצטע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עוד טעם כך לח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קשה לי בלעד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 אלי חזו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אותם ימי האוש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ימי האו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חיי כאב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זעק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ך רא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בדי נותר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חושב על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נזכר במבט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עוד טעם בלעד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לי כך לח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נזכר איך לך הבטח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ונים איך לך נשבע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ותך לבדי השאר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לי כך לחי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יושב אני מבי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התמו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תפלל ומבקש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להשת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חיים כאן בלעדכ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ם כל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ע קולי אנא ענ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למכאו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חיי כאב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זעק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ך רא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בדי נותר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כל היום וכל הלי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סתובב מסתוב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יבונו של עול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תי זה יגמ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ור אבד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בד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נ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אותי אתה שומע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מאוד מצטע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מאוד מצטע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א מאוד מצטע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