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לפו מאז שהלכ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לפו ואיך זה ששכח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כיתי לך ילדה בכל החלומ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כל כך שונה ליב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דמעות ליב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דמע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ממתין יום יום בגבע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ולם ומזיל דמע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ערסל תלוי שם כמו שהי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שם את דמו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זו רק אשלי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ו רק אשלי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הלכת ללמוד שם בעיר הגד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טחת יבוא עוד יו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א לי לכ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כמה מר ליב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אותה יל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רסת את חלומ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ש בליבי כבת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לך עם בחו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אילו לא יד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מחכה שנים ואיך זה ששחכ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אמונ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הבטח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ו לעול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אהב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א עיזבי אות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ע לי בנש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עולם עוד לא אמצא לי נח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נערה אחת שאוהבת רק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אחליף אותך לעד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יבך שייך רק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אחת בלב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איר לכם את החי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אלף בחורות שאותם כל יום פוגש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ולם ומחכה ליו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עמ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רואה אור יו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תי לך אר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זעת אפ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צבעת בוורוד את ים חלומ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חלומ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שוא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ת לי לא עונ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כותב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ת לא משיב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כה תמ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שבתי שאו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בוא היום ילד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שובי ל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שובי ל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הלכת ללמוד שם בעיר הגד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טחת יבוא עוד יו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א לי לכ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כמה מר ליב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אותה יל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רסת את חלומ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ש בליבי כבת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לך עם בחו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אילו לא יד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מחכה שנים ואיך זה ששחכ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אמונ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הבטח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ו לעול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אהב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א עיזבי אות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ע לי בנש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עולם עוד לא אמצא לי נחמה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לפו מאז שהלכ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ע שנים חלפו ואיך זה ששכח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כיתי לך ילדה בכל החלומ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כל כך שונה ליבי ים של דמע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לך אם בחור כאילו לא ידע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נו אז באמ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י ל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זה ששכח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כיתי לך ילדה בכל החלומ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כל כך שונ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י ים של דמע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הלכת ללמוד שם בעיר הגדו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בטחת יבוא עוד יו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היא לי לכ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כמה מר ליב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אותה יל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רסת את חלומ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ש בליבי כבת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זרת לך עם בחו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אילו לא יד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מחכה שנים ואיך זה ששחכ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אמונ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כן ההבטח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ו לעול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וי לאהב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א עיזבי אות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ע לי בנש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עולם עוד לא אמצא לי נחמה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