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תמיר סולטנה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האמנתי ב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ילדה הבטחת לי את ליב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נשבעת ילדה לתת אהב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יך אהבתי לבד נותרה 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הבנתי מה עשית ל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בודד א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ילדתי בך האמנ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זוכר איך בך התאהב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תי איך לך נת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כול עוד בלעד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ילדה בכיתי בגל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ני יכול להיות שאת אי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שלטת בי אני נשבע 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רוצה בך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פגעת 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כי אל תחזר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ילדתי בך האמנ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זוכר איך בך התאהב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תי איך לך נת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כול עוד בלעד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