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תמיר סולטנה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חיבוק האחר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שיחקנו במשחקי האהבה</w:t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חילקנו את אותה מיטה</w:t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יינו אוהבים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יינו זוג יונים</w:t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רחפים שם בעננים</w:t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ל הקיר תלויה אותה תמונה</w:t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ם חיוך שוב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ובר דמעה</w:t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תוסיך מילים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סוך בכאבים</w:t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ראו למעל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מים איתי בוכים</w:t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...</w:t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בקי אותי פעם אחרונה</w:t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נפשי פ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רק מתענה</w:t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די כבר לכאב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נמאס להתאכזב</w:t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ך להתאהב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רוצה יותר</w:t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מאז הלך מאור עיני</w:t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רק אותך רוצה אני אליי</w:t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ייתי אז אוהב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כשיו אני כואב</w:t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בליבי אין אהב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רק אכזבה</w:t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תראה לי איך אני נראה </w:t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בלעדיה מה יהי עלי</w:t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זאת הייתה טעות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דיף לי כבר למות</w:t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הגורל אכזר ומתאכזר אליי</w:t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...</w:t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בקי אותי פעם אחרונה</w:t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נפשי פ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רק מתענה</w:t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די כבר לכאב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נמאס להתאכזב</w:t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ך להתאהב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רוצה יותר</w:t>
      </w:r>
    </w:p>
    <w:p>
      <w:pPr>
        <w:pStyle w:val="Normal"/>
        <w:bidi w:val="1"/>
        <w:spacing w:lineRule="auto" w:line="240"/>
        <w:jc w:val="lef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