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ת חי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ותך ברחוב ראי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ביאה אל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עשו לי מבטי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יגעת את כל ח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תמשיכי כך ילדונ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סובב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תאהבתי בך ילדונ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בשת את לב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אהבה אתן לך נשמ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שגעת אותי ילדונ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שגעת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תי ילדה אתן לך אם תרצ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ואי ונאהב לעד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ם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אחליף אותך ילדונ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לכ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לומות נירקום ביחד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 אהבת אמת אתן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אשר תרצי אקנה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ל חלון ביתך ישב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רתי לך שי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ות מול כוכב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תבתי מכתב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ב שלי שברת ילדונ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ולי מלא תקווה ילד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יום אחד תבואי ונתהלך יחדי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חלום הזה הגשים לי אלוה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אהבה הזו תיתן לי את אהבת ח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 אהבת אמת אתן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אשר תרצי אקנה ל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תי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