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 ימים שהאדם לא יכול יות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כאב ובדידו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שבר ח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עלי עברו ימים של סבל וכ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ך אלוהים קבע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מה לעשות ח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מה לעשות חב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נא תש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 הכל כתוב למע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 הכל ביד שמי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אה אותך סובל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ותי גומ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ן אד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תגבר גם אם זה כו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ם זה קש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אה אותך סובל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ותי גומ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ן אד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תגבר גם אם זה כו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ם זה קש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יבואו עוד ימי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כל עוד יסתד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ל שם במרומים רואה אותך סובל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שמור על עצמך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טויות את תעש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ם קשה לך אל נא תתעצ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נא תתאכזב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 הכל כתוב למע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 הכל ביד שמי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אה אותך סובל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ותי גומ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ן אד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תגבר גם אם זה כו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ם זה קש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אה אותך סובל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ותי גומ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ן אד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תגבר גם אם זה כו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ם זה קש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 הכל כתוב למע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 הכל ביד שמי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אה אותך סובל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ותי גומ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ן אד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תגבר גם אם זה כו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ם זה קש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צטער ח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ן אד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עלי עברו ימים של סבל וכאב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קח אלוקים קבע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מה לעשות חב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מה לעשו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בקש ממך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שב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שב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צטער חב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צטער חב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charset w:val="b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