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עולם פרא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י הטוב אל תהיה עצ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ץ ממך דבר לא חש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ש בעולם אל תיקח ל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ף אחד לא שווה את הכא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י הטוב חבל על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מן כה יקר לא ישוב ל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כאבך אל תיסע אחריה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יכנע אל תתקופף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ולם כה פראי בו אנו 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סבלנות אין רח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ולם כה פראי בו אנו 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תך בימים סוערי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י הטוב איך אתה ח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ן החיים יתנו לך קש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צער בלב חזק כל כ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ז למה על מה כל הצע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י הטוב זורם וחז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מים קשים ממשיך נאב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רים ידך תחפש מקלט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צל האל תמצא מקלט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ולם כה פראי בו אנו 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סבלנות אין רח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ולם כה פראי בו אנו 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תך בימים סוערים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