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מיר גל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ה עשית ל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עשית לי מה עש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געת בי וצחק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טיפש שלך הי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הבתי את שיחקת 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עשית לי מה עש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געת בי וצחק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טיפש שלך הי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הבתי את שיחקת 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פרפר שבא וע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תאום פרסת כנ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עם איתו פעם א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עשית שיגעת או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רת לי טוב אחריי שב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רוצה חבר קב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עם איתו פעם א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עשית שיגעת או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עשית לי מה עש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געת בי וצחק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טיפש שלך הי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הבתי את שיחקת 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עשית לי מה עש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געת בי וצחק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טיפש שלך הי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הבתי את שיחקת 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ואגת לו בראש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פשוט לא בשבי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אליי חבקי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רוצה שחקי אי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ברת ליבי בתוך דק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בכל זא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ואי אליי נשקי או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רוצה שחקי אית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