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כואב שאתה בוכ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בתי אותה כמו שאיש לא יכ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געתי בך עזבתי הכ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זהרת אותי אמרת שאסב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לא שמעתי אח גדול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לא שמעת אח יק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ואב לי שאתה סובל אח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לחתי כי זה קרה גם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שרה פגעה גם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ן את הכאב אח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ן את הכאב אח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כואב לי שאתה בוכה אח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א ניצלה את התמימות ש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פיי עינייה בחיוך ערמומ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אח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יתי כמו טרף קל אח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א שיחקה בך ו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שרה פגעה גם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אח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אותי משכה בחיוך מפ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זבה אם אחר ואני בוכ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היה חזק אחי יחד נתג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 נתאכזב י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 נתאכזב יותר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כואב לי שאתה בוכה אח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א ניצלה את התמימות ש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פיי עינייה בחיוך ערמומ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היא עשתה לך אחי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