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תמיר גל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חזרי אלי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זה לא יכול להיו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זה לא יכול לקרו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אותי עוזבת ומילה לי לא אומר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פוגעת בי נורא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ולי זה מישהו אח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ני עלייך לא אוות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ום מילה לך לא אמר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ך את הלב מסרתי אני אוהב אותך נורא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חזרי אלי אהובתי 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ושיטי יד ונהיה ביחד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חזרי אלי אהוב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פילו לא אדע עוד פחד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כל חודר בי ועצו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חושב עלייך שוב ושוב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כל נראה לי כמו חלו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יכול עיניים לעצו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ני מתגעגע אני כבר משתגע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ני אוהב אותך נורא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חזרי אלי אהובתי 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ושיטי יד ונהיה ביחד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חזרי אלי אהוב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פילו לא אדע עוד פחד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כל חודר בי ועצו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חושב עלייך שוב ושוב</w:t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