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תני סימן חיים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שכחת את כל הט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כחת מה זה לאה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נה השחר שוב ע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אמין שזה קר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שכחת את כל הט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כחת מה זה לאה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זבת השארת לי דמ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התפילה לא עזר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קר לי בלילות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צוב לי בי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ורדות לי הדמ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אסת לי בחי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ני סימן חיים תני סימן א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כה שנים אחכה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ני סימן ילדה תני לי נשמה 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דד אני ואבו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לשכוח ול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ותרתי חסר או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ול מכשולי החיים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דד אני ואבו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לשכוח ול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נה עברה לה עוד ש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עדיין לא עונ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קר לי בלילות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צוב לי בי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ורדות לי הדמ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אסת לי בחיים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ני סימן חיים תני סימן א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כה שנים אחכה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ני סימן ילדה תני לי נשמה 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