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מיר גל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את יודעת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יודעת שאני אוהב אותך איש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ז למה את כל הזמן משחקת לי או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ודע מה קורה לי את הראש את סובב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בלילות רק לך שרתי המן המן אה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יודעת שאני לא מפסיד ב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גם אם תברחי אחפש כמו משוג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ודע מה קורה לי את הראש את סובב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בלילות רק לך שרתי המן המן אה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ן את הולכת כל הזמ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עלמת כמו עשן בואי אליי אני כא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ואי אליי ותסתכלי לי בעינ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ן את הולכת כל הזמ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שחקת ראש קטן בואי אליי אני כא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ואי אליי ותסתכלי לי בעיני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יודעת כל היום אני שר המן המ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ום אחד שלי תהיי זה הכל עניין של זמ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ודע מה קורה לי את הראש את סובב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בלילות רק לך שרתי המן המן אה </w:t>
      </w:r>
      <w:r>
        <w:rPr>
          <w:rFonts w:cs="Times New Roman" w:ascii="MS Sans Serif" w:hAnsi="MS Sans Serif"/>
          <w:bCs/>
          <w:iCs/>
          <w:szCs w:val="24"/>
          <w:rtl w:val="true"/>
        </w:rPr>
        <w:t>..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יודעת שליבי שייך רק לך איש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תרצי או לא תרצי את תהיי לי לח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ודע מה קורה לי את הראש את סובב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בלילות רק לך שרתי המן המן אה </w:t>
      </w:r>
      <w:r>
        <w:rPr>
          <w:rFonts w:cs="Times New Roman" w:ascii="MS Sans Serif" w:hAnsi="MS Sans Serif"/>
          <w:bCs/>
          <w:iCs/>
          <w:szCs w:val="24"/>
          <w:rtl w:val="true"/>
        </w:rPr>
        <w:t>..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ן את הולכת כל הזמ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עלמת כמו עשן בואי אליי אני כא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ואי אליי ותסתכלי לי בעינ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ן את הולכת כל הזמ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שחקת ראש קטן בואי אליי אני כא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ואי אליי ותסתכלי לי בעיניים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