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מיר גל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שומע את קולך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צילצלתי רק לשאול מה שלומ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דעת מה קורה אצ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את מסתדרת שם לב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יפה תהיי שבת וחג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צילצלתי רק לומר שאני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לייך כל הזמן חוש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רחוקה ממני כמו חל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עדייך אין לי לילה ולא יו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ומע את קו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מאושר עד השמ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מרי לי על עצמ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ה טוב שאנו שני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צילצלתי רק לומר שבלעד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ע לי מאוד בלי זוג עינ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ולך שלם משכך כא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ומר לך שוב שאני אוהב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צילצלתי רק לשאול מה שלומ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דעת מה קורה אצ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את מסתדרת שם לב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יפה תהיי שבת וחג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ומע את קו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מאושר עד השמ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מרי לי על עצמ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ה טוב שאנו שניי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