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דמיינ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בכיתי את צחקת עזבת או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זכור אשכח אותך את עוד תרא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רשה לך לא אתן לך לפגוע 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דבר אחד נותר לך דמיינ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חקי איתו עזבי אותי עייפה נפש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זכור אשכח אותך את עוד תרא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א אתן לא ארשה לך לפגוע ב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דבר אחד נותר לך דמיינ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מייני עושה לך מה שאת עשי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מייני פוגע כמו שאת פגעת 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מייני צוחק כמו שאת צחק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מייני כן רק דמיינ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זרת רועדת ביקשת ממני רח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כי לך לא אסלח לך לעול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בכה זה תורך לבכות עכשי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חזור אם תבכי תבכי לשב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זרת רועדת ביקשת ממני רח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שכח לא אסלח לך לעול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חזור לא יעזור לך אם תבכ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רק דבר אחד נותר לך דמיינ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מייני עושה לך מה שאת עשי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מייני פוגע כמו שאת פגעת 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מייני צוחק כמו שאת צחק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מייני כן רק דמייני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