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מיר גל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אל תבכי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העצב עוד דמעה גונב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לום נשמה אני עוז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פצע מדמם עוד וכוא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אוכל לסלוח אני הול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ן עוד צורך להעמיד פנ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רוצה תירוצים ולא שקר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משחק הזה אני מפסי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ום אחד תביני שטעי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בכי גם לי עצ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בקי אותי כי לא אש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הב אותך אך לא יכו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כול לסלוח שוב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ום רודף יום אני לב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שבתי אולי תשתני מעט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ום רודף יום אני נשב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טעם הבדידות הוא טעם מ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השארת לי כל ברי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תאום הפכת להיות ז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הב אותך אך לא יכו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כול יותר לסבול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בכי גם לי עצ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בקי אותי כי לא אש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הב אותך אך לא יכו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כול לסלוח שוב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