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ילד של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חנו בעצם לא מכי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ץ משניים או שלושה ביקו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ל ביקור חצי ש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 שאבא טע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חנו בעצם לא מכי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ץ משניים או שלושה ביקו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ל ביקור חצי ש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 שאבא טע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ילד    יל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סתכל לאח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לך בדר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בר כה שח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ילד    יל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ך קטן ותה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לך בדר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לך אל הא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ה רואה איזה מד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בשים אנו האסי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תתנהג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כדי שלא תהיה כז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ה רואה איזה מד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בשים אנו האסי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תתנהג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לעולם לא תהיה כז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ילד    יל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סתכל לאח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לך בדר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בר כה שח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 ילד    יל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ך קטן ותה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לך בדר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לך אל האור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