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כמו בחלומו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לם בשתי עינייך הקסו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כך קשה לשכוח את כל האה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זכרוני עולות תמונות מאושר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כך לפתע נעלמת כמו בחלומ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רסת אותי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לא היה לפני ש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היית ילדה טובה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פתאום הכל קר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כשיו אני לבד מתפלל זה העבר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ט מה השעה כל שנייה היא כמו דק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תיעץ אם כל חבר אל תדאג לי הוא או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ך הכל היא רק ילדה היא תחזור בחזר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רסת אותי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לא היה לפני ש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היית ילדה טובה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פתאום הכל קר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