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שר אל 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  <w:rtl w:val="true"/>
        </w:rPr>
        <w:t>{</w:t>
      </w: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נסיכת הלילה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  <w:rtl w:val="true"/>
        </w:rPr>
        <w:t>}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בכל לילה היא חולפת בשיער אסוף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מותירה ניחוח בושם אחרייה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שתי גומות של חן ומבט חצוף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מחייכת ורומזת בעינייה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בשמלה קצרה וצמודה לגוף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מתפנקת ויוצאת היא לשגע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פזמון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  <w:t>...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מתפנקת כמו ילדה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עושה רק מה שבא לה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מתוקה היא וחופשייה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היא נסיכת הלילה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היא הולכת לבלות ורוקדת לבדה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מחפשת אהבה לתוך הלילה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היא לכל בחור מושיטה את ידה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מתפנקת לא חושבת אם כדי לה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נסיכה קטנה או אולי ילדה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שאומרת ועושה רק מה שבא לה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פזמון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  <w:t>...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מתפנקת כמו ילדה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עושה רק מה שבא לה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מתוקה היא וחופשייה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היא נסיכת הלילה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;Roman" w:hAnsi="Times New Roman;Roman" w:eastAsia="Times New Roman;Roman" w:cs="Times New Roman;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;Roman" w:cs="Times New Roman;Roman" w:ascii="Times New Roman;Roman" w:hAnsi="Times New Roman;Roman"/>
          <w:b/>
          <w:bCs/>
          <w:i/>
          <w:iCs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rif"/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 (Hebrew)">
    <w:altName w:val="Roman (Hebrew)"/>
    <w:charset w:val="b1"/>
    <w:family w:val="roman"/>
    <w:pitch w:val="default"/>
  </w:font>
  <w:font w:name="Times New Roman">
    <w:altName w:val="Roman"/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rif" w:hAnsi="MS Sans Serif;rif" w:eastAsia="MS Sans Serif;rif" w:cs="MS Sans Serif;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