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הבנו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לדה יפה אני הכר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כולי אני נת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דבר ממנה לא החזר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מה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הבנו ובילי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רוב הזמן יחדיו היי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הרגשתי זה גורלנ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המשכתי וגידל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ילדה אני השקע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הבה רק התחזקה 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מ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הבתי והיא שיחקה 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השקעתי והיא ברח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קראתי לא ענת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פה היא אך איפה היא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ברו שנים אני הבנ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הבתי היא שיחקה 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חזרה כבר לא רצ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בי כ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ום אני יושב בחד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הייתי לא בסד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שנתיי לה יותר מדי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הבתי ונפל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ילדה קטנה התחל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בריי תמיד אמרו לי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כדאי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הבתי והיא שיחקה 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השקעתי והיא ברח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שקראתי לא ענת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פה היא אך איפה היא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