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ותך אהבתי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הימים שעברנו הקש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הימים שאהבנו כמו זוג יונ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הימים שבילינו אה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האם שוב תנגן לי התקוו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ותך תמיד אהבתי אה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נשבעתי באהבתנו שנא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שכחת כמה אהבתי חום הענקת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רגשות פגעת לי בך האמנ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ת הכל זוכר כמו הי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כאילו הרגשנו נפרדנו לשלו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לך אני זקוק גם לחיבוק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החיבוק שמחפש את הבקבוק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ותך תמיד אהבתי אה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נשבעתי באהבתנו שנא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שכחת כמה אהבתי חום הענקת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רגשות פגעת לי בך האמנ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כישפת אותי ילדה לך נשב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האהבה כמו אש  ללב פרצ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יתך תמיד הייתי בטוב או בר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יך פתאום הלכת מה קר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אותך תמיד אהבתי אהוב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נשבעתי באהבתנו שנאהב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שכחת כמה אהבתי חום הענקת ל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rtl w:val="true"/>
        </w:rPr>
        <w:t>ברגשות פגעת לי בך האמנ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