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דמעה של ג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איך אוכל  להסביר את הכ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ה אותי שואל למה אתה שותק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אותך ראיתי בשקט מזיל דמע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החזק שבגברים היה מזיל דמעות אית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בוכה לך אחי לא יכול להתג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יש עוד סיכוי שהכל פה יסתד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דמעה של גבר היא דמעה יותר כבד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י האישה אם לב של אבן ששברה כך את ליב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איך אוכל למהול את הלב הל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הי התרופה לצער וכאב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איך אוכל להקל על כאב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החזק שבגברים היה מזיל דמעות איתך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בוכה לך אחי לא יכול להתג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יש עוד סיכוי שהכל פה יסתד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דמעה של גבר היא דמעה יותר כבד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י האישה אם לב של אבן ששברה כך את ליבך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אותך ראית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 xml:space="preserve">... 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בשקט מזיל דמעה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החזק שבגברים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יה מזיל דמעות איתך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בוכה לך אח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א יכול להתגב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יש עוד סיכוי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 xml:space="preserve">... 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הכל פה יסתד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שהכל פה יסתדר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" w:cs="Times New Roman (Hebrew)" w:ascii="Times New Roman (Hebrew)" w:hAnsi="Times New 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בוכה לך אחי לא יכול להתגב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האם יש עוד סיכוי שהכל פה יסתדר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אחי דמעה של גבר היא דמעה יותר כבדה</w:t>
      </w:r>
    </w:p>
    <w:p>
      <w:pPr>
        <w:pStyle w:val="Normal"/>
        <w:spacing w:lineRule="auto" w:line="240"/>
        <w:jc w:val="right"/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" w:hAnsi="Times New Roman (Hebrew)" w:eastAsia="Times New Roman (Hebrew)" w:cs="Times New Roman (Hebrew)"/>
          <w:b/>
          <w:b/>
          <w:bCs/>
          <w:i/>
          <w:i/>
          <w:iCs/>
          <w:sz w:val="24"/>
          <w:sz w:val="24"/>
          <w:szCs w:val="24"/>
          <w:rtl w:val="true"/>
        </w:rPr>
        <w:t>מי האישה אם לב של אבן ששברה כך את ליבך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charset w:val="b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