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 xml:space="preserve">שר אל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חתום הנשיק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בשמיים כבר נכת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שאת שלי לע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ואין אחרת מלב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באביב וגם בסתי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והב אותך לע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נא שימרי לי לב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אהוב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פנק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אהוב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פנק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כל חיי אמרתי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שאני שייך רק ל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ואין אחרת מלב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מכתבים לך מתוק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חתומים בנשיק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כמה אותך אני או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אהוב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פנק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אהוב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פנק אותך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בשמיים כבר נכת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שאת שלי לע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ואין אחרת מלבד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באביב וגם בסתי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והב אותך לעד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נא שימרי לי לבב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אהוב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פנק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אהוב או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תני לי לפנק אותך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