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 אל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ת אמת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ה לי פעם אהב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אן היא עלמ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רה לי את הל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ותירה פצע בנשמ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הבדידות והכ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זולגת עוד דמע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לב מתגעגע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בקש רוצה אליי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מצא לי נחמ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היא עוד זוכ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בטח מצטע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אהבת אמת שנגמר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היא לא יודעת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מתגעגע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היא עוד תשוב בחזר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ולי היא לא תשוב עוד לעול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הכאב אותי עזב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בלי לומר מיל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בוי באהב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תמול הייתי רק של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כל היה חלום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כשיו היא חסר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דממה אותי שורפ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הנשמה כואב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לא תשוב יותר אליי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היא עוד זוכ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בטח מצטער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אהאבת אמת שנגמר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היא לא יודע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מתגעגעת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ולי היא עוד תשוב בחזר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ולי היא לא תשוב עוד לעולם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