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 xml:space="preserve">שר אל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מכור לאהב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את ציפור אל הקו כך הלכתי אל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אל תוך חייך אהו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כמו שיכור למשקה עוד הלך אחר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אני מכור לאה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אין לי דבר מלבד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אבל יש לי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את החלום את המלא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לא יכול לדמיין את עצי בלעדי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את בדמי בנשמ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את חיי יפתי אני שם ביידי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אוהב אותך עד יום מ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sz w:val="24"/>
          <w:szCs w:val="24"/>
        </w:rPr>
        <w:t>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אין לי דבר מלבד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אבל יש לי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 w:val="24"/>
          <w:szCs w:val="24"/>
          <w:rtl w:val="true"/>
        </w:rPr>
        <w:t>את החלום את המלא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</w:rPr>
      </w:pPr>
      <w:r>
        <w:rPr>
          <w:rFonts w:eastAsia="Times New Roman;Roman" w:cs="Times New Roman;Roman" w:ascii="Times New Roman;Roman" w:hAnsi="Times New Roman;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