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 אל 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</w:t>
      </w: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יות א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ראות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גנוב לי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תפוס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עדיין בחור צעי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מבוקש בכל העיר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לך איתי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בחור לא רצינ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ציפור אני חופשי</w:t>
      </w: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יקחי את זה אי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יות א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ראות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גנוב לי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תפוס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יום איתך יום איתך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י לשחק אות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פרפר מכאן לכא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ז חבל לך על הזמן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ציפור אני חופ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יקחי את זה אי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יות א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ראות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גנוב לי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תפוס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החיים ה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שיכור מהחיים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נשקי אותי שחקי א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ואחר כך תשכח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ציפור אני חופ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יקחי את זה איש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היות אי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ראות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גנוב ליב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בא לה בא לה בא לה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 w:val="24"/>
          <w:szCs w:val="24"/>
          <w:rtl w:val="true"/>
        </w:rPr>
        <w:t>לתפוס אותי</w:t>
      </w:r>
    </w:p>
    <w:p>
      <w:pPr>
        <w:pStyle w:val="Normal"/>
        <w:spacing w:lineRule="auto" w:line="240"/>
        <w:jc w:val="right"/>
        <w:rPr>
          <w:rFonts w:ascii="Times New Roman (Hebrew);Roman (Hebrew)" w:hAnsi="Times New Roman (Hebrew);Roman (Hebrew)" w:eastAsia="Times New Roman (Hebrew);Roman (Hebrew)" w:cs="Times New Roman (Hebrew);R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Roman (Hebrew)" w:cs="Times New Roman (Hebrew);Roman (Hebrew)" w:ascii="Times New Roman (Hebrew);Roman (Hebrew)" w:hAnsi="Times New Roman (Hebrew);R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Roman" w:hAnsi="Times New Roman;Roman" w:eastAsia="Times New Roman;Roman" w:cs="Times New Roman;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Roman" w:cs="Times New Roman;Roman" w:ascii="Times New Roman;Roman" w:hAnsi="Times New Roman;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r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Roman (Hebrew)"/>
    <w:charset w:val="b1"/>
    <w:family w:val="roman"/>
    <w:pitch w:val="variable"/>
  </w:font>
  <w:font w:name="Times New Roman">
    <w:altName w:val="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rif" w:hAnsi="MS Sans Serif;rif" w:eastAsia="MS Sans Serif;rif" w:cs="MS Sans Serif;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