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שר אל 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  <w:rtl w:val="true"/>
        </w:rPr>
        <w:t>{</w:t>
      </w: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לו רק ידעת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  <w:rtl w:val="true"/>
        </w:rPr>
        <w:t>}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לו ידעת שאני מקנא שאת נשקת לו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גם אם הוא החבר ואני לו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לו ידעת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יך אני חולם שאולי את רוצה ב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חלומות מתגשמם כך אמרו לי לו רק ידעת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לו רק ידעת קשה לי להגיד אותך רוצ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לחבק בכל כוחי לתת את מה שב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יך קשה לי להגיד אותך אני רוצ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לחבק בכל כוחי לתת את מה שב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לו ידעת את עוברת אם ג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  <w:rtl w:val="true"/>
        </w:rPr>
        <w:t>'</w:t>
      </w: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ינס צמוד קרוע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ת עושה לליבי שכה פצוע לו ידעת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ני זה שאותך אוהב מרחוק גנוב עלייך</w:t>
      </w: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</w:rPr>
        <w:t xml:space="preserve"> 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על העינים והצחוק לו רק ידעת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לו רק ידעת קשה לי להגיד אותך רוצ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לחבק בכל כוחי לתת את מה שב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יך קשה לי להגיד אותך אני רוצ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לחבק בכל כוחי לתת את מה שבי</w:t>
      </w:r>
    </w:p>
    <w:p>
      <w:pPr>
        <w:pStyle w:val="Normal"/>
        <w:spacing w:lineRule="auto" w:line="240"/>
        <w:jc w:val="right"/>
        <w:rPr>
          <w:rFonts w:ascii="Times New Roman;Roman" w:hAnsi="Times New Roman;Roman" w:eastAsia="Times New Roman;Roman" w:cs="Times New Roman;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;Roman" w:cs="Times New Roman;Roman" w:ascii="Times New Roman;Roman" w:hAnsi="Times New Roman;Roman"/>
          <w:b/>
          <w:bCs/>
          <w:i/>
          <w:i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rif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(Hebrew)">
    <w:altName w:val="Roman (Hebrew)"/>
    <w:charset w:val="b1"/>
    <w:family w:val="roman"/>
    <w:pitch w:val="variable"/>
  </w:font>
  <w:font w:name="Times New Roman">
    <w:altName w:val="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rif" w:hAnsi="MS Sans Serif;rif" w:eastAsia="MS Sans Serif;rif" w:cs="MS Sans Serif;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