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 אל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ובה של ברבי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ת מתנהגת כמו ילדה קט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שחקת במשחקים של בת ש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עם מתחמקת פעם לא עונה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תגדלי כי כבר נמאס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כשאוהבים כלום מש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ה תמיד במחשבות אולי זה ישת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חשוב מה יגידו כל החבר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עיקר ששנינו אוהב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ם אחד קניתי לה במת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טבעת ושרשרת  בקופסה קט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שתה עליי פרצוף כמעט גם בעטה 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סך הכל רצתה בובה של בר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כשאוהבים כלום מש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ה תמיד במחשבות אולי זה ישתנ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חשוב מה יגידו כל החבר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עיקר ששנינו אוהב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default"/>
  </w:font>
  <w:font w:name="Times New Roman">
    <w:altName w:val="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