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דמעות יש פ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למת על אה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למת על בי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למת על משפחה וחו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יד רעה הגיע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שפתיי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בלי מילים גדעה את החלו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לאך אם מרחף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וא לא הופי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כל המצוק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וא לש שמ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לא היתה שם לי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שר תושי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את צוללת לשחור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ל הדמ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דמעות שלך יש 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הן רוצות לצעוק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דמעות שלך יש 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ן לא רוצות לשתוק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ז ספר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פרי הכ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שמרי ב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הדמעות האצור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רות מכל כא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יכולה להיות י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מפורסמ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 נערה אם ג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נס ותלת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ו רק ילדה שאת עינ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עוצמ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בלילות חוזר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וב הצל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דמעות שלך יש 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הן רוצות לצעוק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דמעות שלך יש 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ן לא רוצות לשתוק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ז ספר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פרי הכ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שמרי ב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הדמעות האצור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רות מכל כא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כאן ליד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גוזל פצו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מה שלא אמר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אשמ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איתך זועק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דורש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עלבונך ואת הנק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דמעות שלך יש 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הן רוצות לצעוק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דמעות שלך יש 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ן לא רוצות לשתוק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ז ספר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פרי הכ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שמרי בל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הדמעות האצור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רות מכל כא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