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ולקאם יאסלא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שמ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פ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ותחים לרווחה את ה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מדינ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שכ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חה יש למי ש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צבע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צל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רים באותה נשי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שפ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כ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תר שרועד בנש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נגנת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 שלום ושלוו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ולקאם יא סאלא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א סאלאם ל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שלום לכ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ול השלום וכל הח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ברים לאותה תפי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שטה מעל המזרח התיכ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עד לרקיע עו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קולו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צל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קדים באותו המקצ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תופים והחל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שיר של כולנו עכשי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נגנת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וסיק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 שלום ושלוו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ולקאם יא סאלא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א סאלאם ל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שלום לכולם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