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רח בר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סקרנית כמו כל בחו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יפשתי את עצמי כמו כל צעיר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פרח בר שרצה לגדו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רגשתי שאני יכולה הכ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ביישנית אבל לא טיפ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ומדת את הכל בדרך הק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שמרנית וגם רגי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יש לי רצונות כמו לכל אי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שבתי שאיתך יש לי בטח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בטח לא היה הצעד הנכ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ה שאני אהובי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לא תבין אותי פשו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פסיד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ושבת לי בחוף מביטה ב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ושבת לעצמי איזה מן עול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פרח בר שרצה לגדו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 שעולה על עץ שילמד ליפו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ביישנית אבל לא טיפ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ומדת את הכל בדרך הק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שמרנית וגם רגי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יש לי רצונות כמו לכל אישה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שבתי שאיתך יש לי בטח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בטח לא היה הצעד הנכו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ה שאני אהובי ש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ם לא תבין אותי פשו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פסיד אותי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