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 xml:space="preserve">שרית חדד 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rtl w:val="true"/>
        </w:rPr>
        <w:t>{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הייתי בגן עד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rtl w:val="true"/>
        </w:rPr>
        <w:t>}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לי קראת פרח ועינ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אני זוכרת הייתי נש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רק אי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מעל ריחפתי בשמ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פתאום נפלתי לבד לאד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לא נותר דבר מלבד הגעג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הזמן עובר לאט לא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שעה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שבוע כבר שנה כמעט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העולם רג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רק קולי זועק עכשיו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תגיד מדוע הייתי בגן עד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עכשיו הלב פצ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זה סיפור כל כך ישן ויד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לי קראת פרח ועינ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אני זוכרת הייתי נש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רק אי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מעל ריחפתי בשמ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פתאום נפלתי לבד לאד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החיים זרמו הכל היה קב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איך שרנו אז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  <w:rtl w:val="true"/>
        </w:rPr>
        <w:t xml:space="preserve">, </w:t>
      </w: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בשני קולות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בלי זעז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היו לילות של צחוק ושעש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אבל עכשיו יש בקולי מיתר קר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הייתי בגן עדן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עכשיו הלב פצ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זה סיפור כל כך ישן וידוע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פזמון</w:t>
      </w: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  <w:t>...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ולי קראת פרח ועינ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אני זוכרת הייתי נש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רק איתך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מעל ריחפתי בשמיים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  <w:rtl w:val="true"/>
        </w:rPr>
        <w:t>פתאום נפלתי לבד לאדמה</w:t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 (Hebrew);oman (Hebrew)" w:hAnsi="Times New Roman (Hebrew);oman (Hebrew)" w:eastAsia="Times New Roman (Hebrew);oman (Hebrew)" w:cs="Times New Roman (Hebrew);oman (Hebrew)"/>
          <w:b/>
          <w:b/>
          <w:bCs/>
          <w:i/>
          <w:i/>
          <w:iCs/>
        </w:rPr>
      </w:pPr>
      <w:r>
        <w:rPr>
          <w:rFonts w:eastAsia="Times New Roman (Hebrew);oman (Hebrew)" w:cs="Times New Roman (Hebrew);oman (Hebrew)" w:ascii="Times New Roman (Hebrew);oman (Hebrew)" w:hAnsi="Times New Roman (Hebrew);oman (Hebrew)"/>
          <w:b/>
          <w:bCs/>
          <w:i/>
          <w:iCs/>
        </w:rPr>
      </w:r>
    </w:p>
    <w:p>
      <w:pPr>
        <w:pStyle w:val="Normal"/>
        <w:spacing w:lineRule="auto" w:line="240"/>
        <w:jc w:val="right"/>
        <w:rPr>
          <w:rFonts w:ascii="Times New Roman;oman" w:hAnsi="Times New Roman;oman" w:eastAsia="Times New Roman;oman" w:cs="Times New Roman;oman"/>
          <w:b/>
          <w:b/>
          <w:bCs/>
          <w:i/>
          <w:i/>
          <w:iCs/>
        </w:rPr>
      </w:pPr>
      <w:r>
        <w:rPr>
          <w:rFonts w:eastAsia="Times New Roman;oman" w:cs="Times New Roman;oman" w:ascii="Times New Roman;oman" w:hAnsi="Times New Roman;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if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Hebrew)">
    <w:altName w:val="oman (Hebrew)"/>
    <w:charset w:val="b1"/>
    <w:family w:val="roman"/>
    <w:pitch w:val="default"/>
  </w:font>
  <w:font w:name="Times New Roman">
    <w:altName w:val="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if" w:hAnsi="MS Sans Serif;if" w:eastAsia="MS Sans Serif;if" w:cs="MS Sans Serif;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