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אהב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מבט שבעינייך גנבת את לי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חיוך שיקרי שהביא לי את הסתי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קנית פרח ליום הולד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שאלת איפה שכא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אהבה היה לי בשבי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מאוהבת רציתי את ליב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נתת לי תג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ש לי מ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עבר ולא עת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צריכה או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חיים איתו נראו לי כמו סרט דמיו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ת ההבטחות לא רצית לשנ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ך פתאום גיליתי זה נער בוגדנ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נותר בי כח לחכ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ים של אהבה היה לי בשבי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יתי משתגעת לחיות רק לצידך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נתת לי תג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ש לי מ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עבר ולא עת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צריכה אות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