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סינדרל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לא סינדרל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מי לא שלגי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הסיפורים ש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שווים שמיע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ביקשתי מל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יבטיח ארמונ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אותי בכסף לא תוכל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וכל לקנ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קרא לי סנובי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אני לא מתנשא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לוקח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מה שאני מוצא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וצה בחור נחמ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צעוד איתו לע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תת לו י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צעוד איתו לע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ף פעם מרגיש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מו ספינה טרו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שטה לי לב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ומסביבי הכל סופ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סע מכאן חביבי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ך תמצא את עצמ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ני לא חושבת שהבנתי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ת הראש שלך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</w:rPr>
      </w:pPr>
      <w:r>
        <w:rPr>
          <w:rFonts w:eastAsia="Times New Roman;oman" w:cs="Times New Roman;oman" w:ascii="Times New Roman;oman" w:hAnsi="Times New Roman;oman"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sz w:val="24"/>
          <w:szCs w:val="24"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אל תקרא לי סנובי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י אני לא מתנשא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א לוקח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כל מה שאני מוצא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רוצה בחור נחמ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צעוד איתו לע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תת לו יד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Cs w:val="24"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sz w:val="24"/>
          <w:sz w:val="24"/>
          <w:szCs w:val="24"/>
          <w:rtl w:val="true"/>
        </w:rPr>
        <w:t>לצעוד איתו לעד</w:t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