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ציפור חופשיי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להיות כמו ציפור חופשי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שבת לעצמי איזה מן 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שמוע שיר חדש מילים ומנגי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שיר לכולם על כאב ו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להיות כמו ציפור חופשי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כבול אותי מתוך ה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ים יפים הם חגיגה גדו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והבת לחיות ויש בשביל 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שאתה בי מ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לא רוצה ללכת אל הר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שאתה בי מ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טוב לי ככה טוב לי עכש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מונים לך שומרת אל תדא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פעמים אני רוצה להיות לב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ותך אוהבת לא עוז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על חירותי אני לא מוות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להיות כמו ציפור חופשי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טייל בכיף ממדינה למדי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שמוע שיר חדש מילים ומנגי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שיר לכולם על כאב וה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שאתה בי מ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לא רוצה ללכת אל הר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יודעת שאתה בי מאוה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טוב לי ככה טוב לי עכשיו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