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ברים בכל מיני צבע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חבר חום כמו שוקול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עצובה הוא תמיד כזה נחמ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כון שהוא ממני לגמרי אח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על כזה חבר איך אפשר לוות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חברה אם עיניים כחול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ה אני מספרת את כל הסוד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כון שהיא ממני לגמרי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יא חברה כזאת נהד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זה כיף שיש המון ח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ון חברים בכל מיני צבע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ת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חורים ולב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זה כיף שיש כאלה ח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חבר ג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נגי אם נמש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תו הכי כיף לעשות 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כון שהוא ממני לגמרי אח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על כזה חבר איך אפשר לוות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ש לי חברה שחורה עם תלת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תינו מגדלות גור חתו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כון שהיא ממני לגמרי שו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בל היא חברה כזאת נפל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זה כיף שיש המון חב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ון חברים בכל מיני צבע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תומ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חורים ולב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זה כיף שיש כאלה חברים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