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ית חדד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בה אחר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ן לי בעולם אהבה אח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חלום ישן נושאת את עינ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אתה לא כאן אני נשב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ליבי עוד בוערת האש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הלב נכבש עם אשה אח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אתה לא חש את כל יסורי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ן לי רק עוד זמ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אמצא לי דר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המשיך לחפש את חי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להישב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חזק את ליב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מתקשה להתגב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להיזכ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שייכ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מישהו אח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עלה נידף עפה אם הרוח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דמעה שבורה חוזרת אלי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הכל קרה הלכתי על בטוח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ראיתי אותך מול עיני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אם תבקש אהיה אח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ק אם תרצה אשנה את חי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וד חלום נפלא מאבד כל ער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אתה שוב רחוק שוב לא כאן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להישב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חזק את ליב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מתקשה להתגב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להיזכ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שייכ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מישהו אחר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default"/>
  </w:font>
  <w:font w:name="Times New Roman">
    <w:altName w:val="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