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ני איתך אני כמו דג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אני ממש טיפש כמו נע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מגמגם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שותק אני חסר מז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ד נגמר לי האיי קיו ונתקעות לי המ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אני ממש כמו עמב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תנהג כמו שובב בן שש אולי בן שב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ת מה קור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רועדת חם לי קר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ת מה קור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ילים מתבלבלות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ני איתך רוצה להישאר בבי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וכב על המיטה ולא מוריד 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נעל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בטלן שאת אי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לא הולך לשום מקו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נדבק בי מן מבט דבי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חכה בסבלנות עד שתחייכי לי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ת מה קור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רועדת חם לי קר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ת מה קור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ילים מתבלבלות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אהבה מוציאה אותי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כלים הרג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מוצא 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צאים הצליל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שולט בח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ת מה קור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רועדת חם לי קר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שאני איתך אני כמו דג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יודעת מה קורה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מילים מתבלבלות ל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ני איתך אני כמו דג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