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שרית חדד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י שתיי עיניים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כל ערב בשעה כה זוהר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מתיפה ומתגנדר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פני כל יציא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המראה שואל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כבר מוכנ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 עוד לא מסודר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י שתי עיניים לראות ולסמ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י שתי אוזניים לשמוע ולזמ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י שתי רגליים לרקוד ולקפץ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י שתי ידיים רק לחבק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ר של בוקר משתלב בין עננ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ביתי חוזרת מליל האוהב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וד רווקה ועוד לא מאורס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ליך בתפילה כל יום אני מתפלל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י שתי עיניים לראות ולסמ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י שתי אוזניים לשמוע ולזמ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י שתי רגליים לרקוד ולקפץ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י שתי ידיים רק לחבק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variable"/>
  </w:font>
  <w:font w:name="Times New Roman">
    <w:altName w:val="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