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ית חדד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מותי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חמותי אולי חושב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אתה מת מרע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לך היא מבשלת מלב רחב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יום היא מצלצל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שואלת לשלומ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יא לבטח שם חושב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יך עובר יומ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יהיה הסוך איתה א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דעת מטריפה א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ד מתי אבין אותה א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בא לי לחנוק אותה א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עמיים בשבוע מבקרת בבי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אצלה מנהג קבוע לבקר אות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זה נכון היא לי עוזר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בשלת בשבי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אבק ביא מנער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שולחנ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יהיה הסוך איתה א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דעת מטריפה א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ד מתי אבין אותה א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בא לי לחנוק אותה א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במקרר היא מחטט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החלב קצת לא טר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לפח מיד זורק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זה לא בריא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מרקת מסדרת מיישרת 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'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קמט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ת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'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יטה היא מסדרת והרהיט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מה יהיה הסוך איתה א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דעת מטריפה א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עד מתי אבין אותה א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בא לי לחנוק אותה א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variable"/>
  </w:font>
  <w:font w:name="Times New Roman">
    <w:altName w:val="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