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למענך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ילדתי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כשאת עצוב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למענך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זוכר עדיי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רוח בין ערב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פגשתי ב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מרתי לך מילות 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ברו שנים בינת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נשארת כמו יי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דבר הכי ט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חולמים לאהוב לעול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זוכרת איך כל לי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בטנו לשמ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בטחנו שם שנהי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עולם עד סוף הימ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בנה לנו בי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ילד אור עינ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חלמת לאה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צית לאחוז כל הזמ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מענך הכל בשבי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ן את כולי וכל מה שיש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והב את כולך הטוב בליב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מות במותך אחרייך אל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ילדתי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לדתי ראי את סוף הדר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לזמן ארוך פתאום אין ער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באת הל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בבי נשרה זו השל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ה אל תוכי גדולה שותק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ום ועוד לי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מים ההם זועק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אלתי פה ושם אין איש יוד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לי משהו אשר אותי ירגי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חפשתי אותך אהב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ייך ילדתי איך הגיע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כשאת עצוב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שאת עצ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לי פתאום אין חש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היות יותר שמח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בליבך יש אבן שלוותך חד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מול עצב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מונח שרוע כואב ולא רג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ליבי ניחומים לך שולח כשאת עצו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תחייכי אפילו גם כשאין 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אדהר על דרך אני אהיה למ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תחייכ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צרותיי יעלמו ברגע אושרי ישוב לפת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ראה את דמעות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רק תחייכי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אם רק תחייכ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... 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צבא הכי חזק שבעול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חם למענ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התקווה האמיתית שבח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אב אני ממ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בקשה לעולם היי מחייכ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י כשאת נעצב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כמו לא קיים</w:t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