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י לוי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עיניים של המדינ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גדול הוא ה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יתנו כה קט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ת שנבנה בד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אילת ועד גולן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נפרדה באלפי יד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זכות האל והאמ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כן הוא העינ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יניים של המדינ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ם רוצה את הגול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ם שלם אם הגול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ם עיוור בלי הגול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נוותר על הגולן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דמת אלוה הגול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שר הוריש לאברה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זרעו לבניו אחרי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שראל עם הגולן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נפרדה באלפי יד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זכות האל והאמ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לכן הוא העינ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יניים של המדינה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