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נתי לוי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מחרוזת</w:t>
      </w:r>
      <w:r>
        <w:rPr>
          <w:rFonts w:cs="Times New Roman" w:ascii="MS Sans Serif" w:hAnsi="MS Sans Serif"/>
          <w:bCs/>
          <w:iCs/>
          <w:szCs w:val="24"/>
          <w:rtl w:val="true"/>
        </w:rPr>
        <w:t>:</w:t>
      </w:r>
      <w:r>
        <w:rPr>
          <w:rFonts w:ascii="MS Sans Serif" w:hAnsi="MS Sans Serif" w:cs="Times New Roman"/>
          <w:bCs/>
          <w:iCs/>
          <w:szCs w:val="24"/>
          <w:rtl w:val="true"/>
        </w:rPr>
        <w:t>אולה</w:t>
      </w:r>
      <w:r>
        <w:rPr>
          <w:rFonts w:cs="Times New Roman" w:ascii="MS Sans Serif" w:hAnsi="MS Sans Serif"/>
          <w:bCs/>
          <w:iCs/>
          <w:szCs w:val="24"/>
          <w:rtl w:val="true"/>
        </w:rPr>
        <w:t>-</w:t>
      </w:r>
      <w:r>
        <w:rPr>
          <w:rFonts w:ascii="MS Sans Serif" w:hAnsi="MS Sans Serif" w:cs="Times New Roman"/>
          <w:bCs/>
          <w:iCs/>
          <w:szCs w:val="24"/>
          <w:rtl w:val="true"/>
        </w:rPr>
        <w:t>השמיים הם הגבול</w:t>
      </w:r>
      <w:r>
        <w:rPr>
          <w:rFonts w:cs="Times New Roman" w:ascii="MS Sans Serif" w:hAnsi="MS Sans Serif"/>
          <w:bCs/>
          <w:iCs/>
          <w:szCs w:val="24"/>
          <w:rtl w:val="true"/>
        </w:rPr>
        <w:t>-</w:t>
      </w:r>
      <w:r>
        <w:rPr>
          <w:rFonts w:ascii="MS Sans Serif" w:hAnsi="MS Sans Serif" w:cs="Times New Roman"/>
          <w:bCs/>
          <w:iCs/>
          <w:szCs w:val="24"/>
          <w:rtl w:val="true"/>
        </w:rPr>
        <w:t>לשכת עבודה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  <w:r>
        <w:rPr>
          <w:rFonts w:ascii="MS Sans Serif" w:hAnsi="MS Sans Serif" w:cs="Times New Roman"/>
          <w:bCs/>
          <w:iCs/>
          <w:szCs w:val="24"/>
          <w:u w:val="single"/>
          <w:rtl w:val="true"/>
        </w:rPr>
        <w:t>אולה</w:t>
      </w: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  <w:u w:val="single"/>
        </w:rPr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ף מחזרים כל יום ליד בית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ומדים ומצפים לזכות במבט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אחד מאלף עדיין לא מצא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ביתה סוגרת יושבת לבד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ילה לילה אור בחלו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השקט שם רואה אות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ה קורה לה למה עצו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י יודע מה בתוך ליב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ציתי לדבר לגעת בלי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ברים אמרו זה לא יילך אית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חלטתי לנסות בשם האה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י אני פשוט פשוט אוהב אות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ילה לילה אור בחלו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השקט שם רואה אות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ה קורה לה למה עצו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י יודע מה בתוך ליב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לה אולה את כל כך יפ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לה אולה תגידי רק מיל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לה אולה למה בוד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לה אולה את היחיד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  <w:r>
        <w:rPr>
          <w:rFonts w:ascii="MS Sans Serif" w:hAnsi="MS Sans Serif" w:cs="Times New Roman"/>
          <w:bCs/>
          <w:iCs/>
          <w:szCs w:val="24"/>
          <w:u w:val="single"/>
          <w:rtl w:val="true"/>
        </w:rPr>
        <w:t>השמיים הם הגבול</w:t>
      </w: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  <w:u w:val="single"/>
        </w:rPr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שמיים הם הגבול השמיים הם הגבו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ליבך סגור נעול רק ליבך סגור נעו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הב אותך היום רוצה אותך היו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ולם אותך היום אז תגידי כן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שפגשתי אותך חסרו לי המיל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שפגשתי אותך נסגרתי מבפנ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יית קטנה ושובבה כולך סוער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סוחרר מיופייך לא יכול ללכ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וקים חזק ידיי ופקח עיני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וקים חזק שרק אומר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שמיים הם הגבול השמיים הם הגבו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ליבך סגור נעול רק ליבך סגור נעו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הב אותך היום רוצה אותך היו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ולם אותך היום אז תגידי כן</w:t>
      </w:r>
    </w:p>
    <w:p>
      <w:pPr>
        <w:pStyle w:val="Normal"/>
        <w:bidi w:val="1"/>
        <w:jc w:val="left"/>
        <w:rPr>
          <w:rFonts w:ascii="MS Sans Serif" w:hAnsi="MS Sans Serif" w:cs="Times New Roman"/>
          <w:szCs w:val="20"/>
        </w:rPr>
      </w:pPr>
      <w:r>
        <w:rPr>
          <w:rFonts w:cs="Times New Roman" w:ascii="MS Sans Serif" w:hAnsi="MS Sans Serif"/>
          <w:szCs w:val="20"/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  <w:r>
        <w:rPr>
          <w:rFonts w:ascii="MS Sans Serif" w:hAnsi="MS Sans Serif" w:cs="Times New Roman"/>
          <w:bCs/>
          <w:iCs/>
          <w:szCs w:val="24"/>
          <w:u w:val="single"/>
          <w:rtl w:val="true"/>
        </w:rPr>
        <w:t>לשכת עבודה</w:t>
      </w: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  <w:u w:val="single"/>
        </w:rPr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לכתי ללשכת העבודה אמר לי מאיפה את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לכתי ללשכת העבודה אמר לי מאיפה את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מרתי לו ממרוקו אמר לי תצא מפ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מר לי תצא מפ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לכתי ללשכת העבודה אמר לי מאיפה את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לכתי ללשכת העבודה אמר לי מאיפה את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מרתי לו מפולנייה תכנס בבקש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כנס בבקשה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