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סימונה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סמדר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סמר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ברים סיפרו לי על סימונה ה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תמצא כמוה עוד מליון ש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עבר לערים בנתה לה עולמ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יה לבדה כמו באגד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זה מרוקאית סימונה ה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תי אל קסמיה והיא אותי שב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רתי לה שירים על אלף אהבו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ברים צדקו אין עוד אחת כזא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ימונה סימונה סימ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דמונית יפת 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סימונה סימונה סימונה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שא אותך ביד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סמדר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חלום בתוך הל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אושר שב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לי ירח את לי א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חידה אותה לא אפת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מים עוברים לילות חולפ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ך אחכה לעולמ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בליבי אהבה השא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י לבד לבד הות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מותך תמיד לתוך עינ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ם תשובי עוד א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נעלמת לאן ה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ם תשובי עוד אלי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מדר את שלי לעד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ותך תמיד אוה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יחדיו נהיה לעול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סמר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מרה יסמרה פעם לי אמרה אותך אני אוה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וג עינייה כדבש נוטפים ה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תן אני זוכר עוד מימי נעור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מרה יסמרה היכן את סמרה חיזרי נא אלי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רות המים וגם השמיים הירוו את צימאונ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וג עינייך מתוקות מיין כיין עד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ית חם לך בניתי יסמרה על גבעה שלנו יסמ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וכבי הרום עדים לי יסמרה לשבועת אהבתי יסמ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בואי אהובה נפשי לך אבודה לך יסמ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מרה יסמרה מתי יסמרה חיזרי נא אלי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