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נתי לוי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מחרוזת</w:t>
      </w:r>
      <w:r>
        <w:rPr>
          <w:rFonts w:cs="Times New Roman" w:ascii="MS Sans Serif" w:hAnsi="MS Sans Serif"/>
          <w:bCs/>
          <w:iCs/>
          <w:szCs w:val="24"/>
          <w:rtl w:val="true"/>
        </w:rPr>
        <w:t>:</w:t>
      </w:r>
      <w:r>
        <w:rPr>
          <w:rFonts w:ascii="MS Sans Serif" w:hAnsi="MS Sans Serif" w:cs="Times New Roman"/>
          <w:bCs/>
          <w:iCs/>
          <w:szCs w:val="24"/>
          <w:rtl w:val="true"/>
        </w:rPr>
        <w:t>הקבצן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כל הנרות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בת כמה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הקבצן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  <w:u w:val="single"/>
        </w:rPr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וא מושיט היד לכל הכיוונ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בחולצת הקרעים מסתיר את הפנ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רחובות משוטט על מדרכות יש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את פניו זוכרים קבצן עלוב בלי ש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ה היו זמנים שהבלורית הבריק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זוכר אם גרוש אולי תקופת הלי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ה הוא איש גדול ידע איך לכייף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י סביב השעון שטרם התעייף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כל הנרות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ה הם לילות עצובים בלעד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קירות זרים כל כך קר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ה הם לילות בלי מנוח כאן בבי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רוחות בחוץ וריק בפנ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בתוך כישוף אני לכוד בלעד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ני לי לעזוב להתנתק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שהו מרחוק כמו אוחז בי עדיי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רגשותיי אני כבר לא שולט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גם כל הנרות שדולקים כאן בבי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מצליחים שוב להאי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ו לפני לכת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שלא ימות זה הלב שרוצה אל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וא מכה בי מבפנים בגלל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ו בגללך אבוד מהלך בגלל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בת כמה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  <w:u w:val="single"/>
        </w:rPr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ת כמה היתה היא לעד לא אד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עת אהבתיה אהבתי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הבתי אותה בחמה ובקו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חורש ביער מצאנו מסתור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יצאתי לדרך והיא נשא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בר לא אמרתי והיא לא אמ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ניתי לי בית וגם משפח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חלפו נעוריי כחלוף הפריח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יניה קראו לי מתוך ערפ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הלכתי אחריה עיוור שואל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