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י לוי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חרוזת</w:t>
      </w:r>
      <w:r>
        <w:rPr>
          <w:rFonts w:cs="Times New Roman" w:ascii="MS Sans Serif" w:hAnsi="MS Sans Serif"/>
          <w:bCs/>
          <w:iCs/>
          <w:szCs w:val="24"/>
          <w:rtl w:val="true"/>
        </w:rPr>
        <w:t>:</w:t>
      </w:r>
      <w:r>
        <w:rPr>
          <w:rFonts w:ascii="MS Sans Serif" w:hAnsi="MS Sans Serif" w:cs="Times New Roman"/>
          <w:bCs/>
          <w:iCs/>
          <w:szCs w:val="24"/>
          <w:rtl w:val="true"/>
        </w:rPr>
        <w:t>פתאום מצאתי בך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סורו ממני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גם אם הלך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פתאום מצאתי בך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תאום מצאתי בך כשכל האור בר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עד לענן בארץ הטילט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רוק האור סביב אך לי אין עוד אבי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נשור השלכות העלים דמע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עמק לבבי האויר כולו סתו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כחול הפך אפור ואיתכם כל האו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תאום אהבתי בך אותך אותך אות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כל האוהבים הולכים הולכים הולכ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כן הלכת גם את עוד טרם שהגע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שם אשא רגליי אולי אול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סורו ממני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ורו סורו ממני יגון קדרות ומחש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ן חי אני חי עודני שיכר אשתה באה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יכר שיכר אשתה הי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מחר יאכלונו הדג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עזאזל הכל אין לי מק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לצרית צנועה ושני לוג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חיי יפתי אחותי הקט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חר ישאני גל אל אני יודע אנ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גם אם הלך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מה עצב על פנייך</w:t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rtl w:val="true"/>
        </w:rPr>
        <w:t xml:space="preserve"> </w:t>
      </w:r>
      <w:r>
        <w:rPr>
          <w:rFonts w:ascii="MS Sans Serif" w:hAnsi="MS Sans Serif" w:cs="Times New Roman"/>
          <w:bCs/>
          <w:iCs/>
          <w:szCs w:val="24"/>
          <w:rtl w:val="true"/>
        </w:rPr>
        <w:t>את עודך על סף הח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מה קור נוגע בח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מה אין בך רוגע לפע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רק תביטי ביד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תראי שבילי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דאי רבים רוצים בך עדיי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עולם כולו מלא תקוו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חיים הם לא רגע או שנ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אם יש סוף תמיד יש התח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השמש השמיים את השמ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הירח בא במקו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בוא עוד יומך האמינ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העולם יאיר לך פ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ז אולי תבינ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אכזבה היא פרק החי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אם הוא הלך זה לא נורא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ה לא הסוף תמיד יהיה אח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ירפא את מה ש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ימלא מה שחסר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