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לא נורמל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עושה בי מהו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ת קוראת לי 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גנב מכל מבט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איך שא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גורמת לי לעו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רחף בין ענ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שיקה אחת מ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טריפה בי את החוש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חוש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אני כבר לא נורמ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לאהוב רק בא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אני שמח בגללך כה מבולב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ודע מה קורה לי ומי אני בכלל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אני כבר לא נורמ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לאהוב רק בא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 אני שמח בגללך כה מאוש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שבילך בשבילך אני רק שר וש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נולדת בשבי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ת חיים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ציתי ים של אהב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יתך בחרתי את חיי לחי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את עושה בי ריגוש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לא הרגשתי ב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תך מרגיש כמו ציפ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עף ושוב רוצה לחז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לחזו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אני כבר לא נורמ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לאהוב רק בא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אני שמח בגללך כה מבולב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ודע מה קורה לי ומי אני בכלל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אני כבר לא נורמ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לאהוב רק בא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 אני שמח בגללך כה מאוש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שבילך בשבילך אני רק שר ושר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