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רק איתך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ילה את קולך אני שומ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ייך יפתי מתגע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ום שתחבקי בכל הכו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מש של חיי תתחיל לזרוח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הובה שלי אני מבטי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ם תרצי שינו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חד שוב נצלי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תיתני סיכוי אני לוק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ף נשיקות אני שולח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תאום אני לבד וזה מפרי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בנתי שאני מאוד פגי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ב שלי ילדה הכל פתו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שה לי לדבר קשה לנוח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הובה שלי אני מבטי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ם תרצי שינו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חד שוב נצלי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תיתני סיכוי אני לוק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ף נשיקות אני שולח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