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ליאור נרקיס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זכרונות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עם היה לנו טו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עכשיו זה נגמ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עם נהגנו לחשו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היום יש אין מחר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פעם לחשת לי משפט 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אותו אני לא אשכח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ה תמיד ש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לאחרת אותך לא אשלח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עולמים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בל היום היום זה נגמ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חשוב מה שקר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י נפגע מי לבד נות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חסרות לי השפתיים 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מגע של הידי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זכרונות שאותם לא אשכח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אותם לא אשכח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עם היה לי חלו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י אותו את לקח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בליבך היה לי מקום 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עד היום שבו הלכת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עם לחשת לי משפט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אותו אני לא אשכח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ה תמיד ש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לאחרת אותך לא אשלח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עולמים</w:t>
      </w:r>
    </w:p>
    <w:p>
      <w:pPr>
        <w:pStyle w:val="Normal"/>
        <w:bidi w:val="1"/>
        <w:jc w:val="left"/>
        <w:rPr>
          <w:rFonts w:ascii="MS Sans Serif" w:hAnsi="MS Sans Serif" w:cs="Times New Roman"/>
          <w:szCs w:val="20"/>
        </w:rPr>
      </w:pPr>
      <w:r>
        <w:rPr>
          <w:rFonts w:cs="Times New Roman" w:ascii="MS Sans Serif" w:hAnsi="MS Sans Serif"/>
          <w:szCs w:val="20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בל היום היום זה נגמ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חשוב מה שקר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י נפגע מי לבד נות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חסרות לי השפתיים 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מגע של הידי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זכרונות שאותם לא אשכח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אותם לא אשכח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