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יאור נרקיס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לילה בלעדי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פה ונהד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גמרי אח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טלפנת אליי בליל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עות לא נרדמ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ליי היא חולמ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י ממשיכה לחכו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ישני הלילה בלעד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רח לר זורח והחושך מעל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את מאמינה שיש בך אהבה כ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צאת חבר אמת לנשמ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ישני הלילה בלעד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רח לר זורח שיגעת את ח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את מאמינה שיש בך אהבה כ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צאת חבר אמת לנשמ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הבה עיוורת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אש בי בוע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יברנו שעות בליל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צינו לברו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ף חדש לפתו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עולם לגלו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ישני הלילה בלעד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רח לר זורח והחושך מעל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את מאמינה שיש בך אהבה כ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צאת חבר אמת לנשמה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ישני הלילה בלעד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רח לר זורח שיגעת את ח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את מאמינה שיש בך אהבה כ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צאת חבר אמת לנשמה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