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רק אית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לא חלף שב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כבר ניתקפתי געג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נערה אשר מעבר 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נפרדנו לשלום ליבי נד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הגלים הזכרונות ש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 לנו זמנים טו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אב שבי דופק כמו קט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ך בקול אני רוצה לומ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יתך העולם כל כך מוש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ולם כל כך מוקס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שוב בן אד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יתך הכל פורח בורו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ותנת חשק עוד ועו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דעת זה לא סוד את אה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מביט שוב בתמ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אילו כבר חלפה ש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יודע גם את חוש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יודע שאותי את גם אוהב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הגלים הזכרונות ש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 לנו זמנים טו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אב שבי דופק כמו קט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ך בקול אני רוצה לומ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יתך העולם כל כך מוש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ולם כל כך מוקס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שוב בן אד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יתך הכל פורח בוורו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ותנת חשק עוד ועו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ודעת זה לא סוד את אהב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