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ליאור נרקיס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עד סוף ימיי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חושב עלייך כל הזמ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מה את עושה עניי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כל דבר קטן את מתרגש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נשארת אותה ילד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פה שונה ויחיד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בחיוך עולם שלם כובשת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תמיד בנשמ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אור שבבי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לבדך לא תהיה אחרת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הב אותך עד סוף ימיי אני נשבע 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י האמיני ילדתי שלא א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שמור אותך את כל חיי אני אתן 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רק תביני שליבי נמצא אצלך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את תמיד בנישמתי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אור שבבי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לבדך לא תהיה אחרת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חייבת לפחות לנסות להשתנ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אותי את באמת אוהב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אפגע בך לעול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שבילך אהיה מושל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הביט באף אישה אחרת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את תמיד בנשמתי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אור שבבי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לבדך לא תהיה אחרת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הב אותך עד סוף ימיי אני נשבע 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י האמיני ילדתי שלא א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שמור אותך את כל חיי אני אתן 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רק תביני שליבי נמצא אצלך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את תמיד בנישמתי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אור שבבי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לבדך לא תהיה אחרת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