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ליאור נרקיס </w:t>
      </w:r>
      <w:r>
        <w:rPr>
          <w:rFonts w:cs="Times New Roman" w:ascii="MS Sans Serif" w:hAnsi="MS Sans Serif"/>
          <w:bCs/>
          <w:iCs/>
          <w:szCs w:val="24"/>
          <w:rtl w:val="true"/>
        </w:rPr>
        <w:t>{</w:t>
      </w:r>
      <w:r>
        <w:rPr>
          <w:rFonts w:ascii="MS Sans Serif" w:hAnsi="MS Sans Serif" w:cs="Times New Roman"/>
          <w:bCs/>
          <w:iCs/>
          <w:szCs w:val="24"/>
          <w:rtl w:val="true"/>
        </w:rPr>
        <w:t>עד שאמצא אותך</w:t>
      </w:r>
      <w:r>
        <w:rPr>
          <w:rFonts w:cs="Times New Roman" w:ascii="MS Sans Serif" w:hAnsi="MS Sans Serif"/>
          <w:bCs/>
          <w:iCs/>
          <w:szCs w:val="24"/>
          <w:rtl w:val="true"/>
        </w:rPr>
        <w:t>}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עד שאמצא אותך לא אהיה שקט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גם אם הצטרך לעבור חצי עול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עד שאמצא אותך לא אהיה שלב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חפש עד שהגיע אל העושר המושלם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ו למה אלוהים אני רוצה את זו שאנינ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אם זאת שליידי אני מרגיש כבול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למה אלוהים אני רחוק ממנ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זאת שתגלה לי את גן העדן הנעול</w:t>
      </w:r>
    </w:p>
    <w:p>
      <w:pPr>
        <w:pStyle w:val="Normal"/>
        <w:bidi w:val="1"/>
        <w:jc w:val="left"/>
        <w:rPr>
          <w:rFonts w:ascii="MS Sans Serif" w:hAnsi="MS Sans Serif" w:cs="Times New Roman"/>
          <w:szCs w:val="20"/>
        </w:rPr>
      </w:pPr>
      <w:r>
        <w:rPr>
          <w:rFonts w:cs="Times New Roman" w:ascii="MS Sans Serif" w:hAnsi="MS Sans Serif"/>
          <w:szCs w:val="20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עד שאמצא אותך לא אהיה שלב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גם אם הצטרך לעבור את החי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עד שאמצא אותך משהו בלב 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יתפורר לי בגופי ומרסק אותי בפנים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ו למה אלוהים אני רוצה את זו שאנינ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אם זאת שליידי אני מרגיש כבול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למה אלוהים אני רחוק ממנ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זאת שתגלה לי את גן העדן הנעול</w:t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