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לכל אחד יש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ל א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ש תאחת של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תסגור איתו מעג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ל אח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ש תאחד ש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יבוא ויפול בגור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בגד לגו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אוויר לנשי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תוך הטרו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ם מוצאים נחמ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הנשמה המתוקה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חידה שמדליקה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תך אני כל ה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תך אני כל היק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אני חצי בן אד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אני בעצם כלו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ל אחד יש תחלום של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נדמה והנה הוא קר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ל אחת יש תחלום ש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יבוא ויסתיר את ה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מים לצמ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יאוש התקוו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ים של קריר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ש להם אה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הנשמה המתוקה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חידה שמדליקה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תך אני כל ה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יתך אני כל היק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אני חצי בן אד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אני בעצם כלום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