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ליאור נרקיס </w:t>
      </w:r>
      <w:r>
        <w:rPr>
          <w:rFonts w:cs="Times New Roman" w:ascii="MS Sans Serif" w:hAnsi="MS Sans Serif"/>
          <w:bCs/>
          <w:iCs/>
          <w:szCs w:val="24"/>
          <w:rtl w:val="true"/>
        </w:rPr>
        <w:t>{</w:t>
      </w:r>
      <w:r>
        <w:rPr>
          <w:rFonts w:ascii="MS Sans Serif" w:hAnsi="MS Sans Serif" w:cs="Times New Roman"/>
          <w:bCs/>
          <w:iCs/>
          <w:szCs w:val="24"/>
          <w:rtl w:val="true"/>
        </w:rPr>
        <w:t>לפני שאת הולכת</w:t>
      </w:r>
      <w:r>
        <w:rPr>
          <w:rFonts w:cs="Times New Roman" w:ascii="MS Sans Serif" w:hAnsi="MS Sans Serif"/>
          <w:bCs/>
          <w:iCs/>
          <w:szCs w:val="24"/>
          <w:rtl w:val="true"/>
        </w:rPr>
        <w:t>}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מרת שלום הלכת ממני לא יודע מה לעשו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אל יודע מה גרם לך סערת רגשו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ל הזמן את מתייחסת לאנשים ולשמועו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מבין מה את כועסת ועל מה הם הדמעות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אמת אני אוהב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זה יוצא מתוך הלב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ז תחשבי לפני שאת הולכ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י בלעדייך בלי אור פניי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מגע ידייך אני מת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שמיים לך יעידו לא עשיתי שום דבר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הרי ודאיי יודעת שאני בחור ישר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ם תביטי לאחור ותראי את העבר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תצילי כך את שנינו ותבואי קח מחר</w:t>
      </w:r>
    </w:p>
    <w:p>
      <w:pPr>
        <w:pStyle w:val="Normal"/>
        <w:bidi w:val="1"/>
        <w:jc w:val="left"/>
        <w:rPr>
          <w:rFonts w:ascii="MS Sans Serif" w:hAnsi="MS Sans Serif" w:cs="Times New Roman"/>
          <w:szCs w:val="20"/>
        </w:rPr>
      </w:pPr>
      <w:r>
        <w:rPr>
          <w:rFonts w:cs="Times New Roman" w:ascii="MS Sans Serif" w:hAnsi="MS Sans Serif"/>
          <w:szCs w:val="20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אמת אני אוהב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זה יוצא מתוך הלב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ז תחשבי לפני שאת הולכ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י בלעדייך בלי אור פניי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מגע ידייך אני מת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