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כשראיתי אות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ראיתי אותך לראש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דעתי שזה סוף ה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כל מה שהיה לפנ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מחק מזכרוני ונעל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שכחתי פנים וש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אריכים ומקו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ראיתי אותך לראש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מו לי כל החלומ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ראיתי אותך לראש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איתי את בריאת ה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תעוררתי בגן העדן הקס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חווה אני אד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יפה כמוך עוד לא רא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כך שונה ולא דו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כל אותן נשים איתן הי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י הכי שנכנסת לנש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ראיתי אותך לראש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ולדתי בפעם השנ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כל מה שהיה לפנ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ה כאילו לא הי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שחכתי חיוף ומבט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נאספו לי עד שבא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ראיתי אותך לראש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דעתי ששנינו זה אחד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ראיתי אותך לראש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איתי את בריאת ה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תעוררתי בגן העדן הקס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חווה אני אד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יפה כמוך עוד לא רא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כך שונה ולא דו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כל אותן נשים איתן הי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י הכי שנכנסת לנשמ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