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ופשייה לעוף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שבא הלי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שוב אני לב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דואג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יהיה עלינ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ספרי לי מה קר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ה עשיתי ר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ם חתול שחור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בר בנינ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לא חבל על בכוח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 פה מבזבז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לעשות בי שינו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זמן לא עושה שום הנח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סתם מתרגז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כך קצרים הם הח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את רוצה לע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יות לך חופשי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חופשיה לע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רות שיש בי צע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אם תרצי ל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כל מה שהי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לא מבטי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פתח לך את השע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מחקי תזכרונ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כשאת נשב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זמן עושה אותם יפ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מילים והתמונ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ם סיפור בסרט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 אנחנו משתתפ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עשי לי חשבונ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כשאת כועס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מחר תצטער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חפשי בי חסרונ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את לא תופס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חיים כל כך קצר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לא חבל על בכוח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 פה מבזבז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לעשות בי שינו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זמן לא עושה שום הנח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סתם מתרגז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כך קצרים הם הח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את רוצה לע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יות לך חופשי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חופשיה לע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רות שיש בי צע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אם תרצי ל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כל מה שהי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לא מבטי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פתח לך את השער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