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ליאור פרחי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גבר משתגע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הנסיכה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עליה כל חיי חלמ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גם המח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אליו בחושך התפלל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המנוח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ליבי כל כך צמא להיות בה חלק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חיים הא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כמו נשמ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תאומה ששבה וחובר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מש אדומ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רגועה שאת ליבי שובר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ם כחול עמוק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עליו אני רוצה לשוט לי הלא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חדש כל לי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גבר משתג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תוכי בוכה ל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בבי נוג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בל לא פוג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תני רק הזדמנ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דבר ביננו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וב להיות ביחד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נינו שנינו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כל הימים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יבואו מתוקים פי אלף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להאמין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את בתוך גופי כמו חר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המחלה וגם התרופה ללב שמתפר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שהוא נוג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תני לי עוד דק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הסביר הכל רק בעיני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הנשיק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בפינו תהפוך ליין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מה את יפה כמו כוכב רחוק פרטי שבכל לי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י מאיר למע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גבר משתג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תוכי בוכה ל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בבי נוג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בל לא פוג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תני רק הזדמנ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דבר ביננו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וב להיות ביחד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נינו שנינו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