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ליאור פרחי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ב אל לב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תי עינייך אש חמ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ה יפה את ותמ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את בחלומ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שפתייך דבש ניג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חיוך טוב ויק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וד בדמיונ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די לי במבט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חיוך קטן אחד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חם ולבב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די לי בשתי דק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בהן אוכל לרא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ור בעולמ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דעתי אהב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מיתית וכה יפ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חיי מלאו שמחה וגיל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דעתי אהב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יוחדת וטוב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סיפור לגמרי לא רגיל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ם תבואי לב אל ל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נשוב להתאה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ואי בואי בואי לב אל ל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שחכתי מתנ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קנית בכל שנ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יום הולד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בלילות של קיץ ח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ל החול של חוף ה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ם אהבת או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די לי במבט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חיוך קטן אחד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חם ולבב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די לי בשתי דק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בהן אוכל לרא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ור בעולמי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דעתי אהב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מיתית וכה יפ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חיי מלאו שמחה וגיל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דעתי אהב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יוחדת וטוב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סיפור לגמרי לא רגיל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ם תבואי לב אל ל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נשוב להתאה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ואי בואי בואי לב אל ל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variable"/>
  </w:font>
  <w:font w:name="Times New Roman">
    <w:altName w:val="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