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אור פרחי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לב אומר כ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שבתי ששנינו גור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 לא ובלי אב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יים בעולם מאוש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הקסם לא ניגמ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מרו לי עד כמה תאה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גיע יום וזה יכא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כולם אומרים לא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הלב אומר כ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שבילך אני תמיד מוכן להסתכ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חלמתי שכך ייגמ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חזק ממני יות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ציתי שלא אשב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שליבך כל כך חס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ני תמיד אוה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גיע יום כבר לא יכא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כולם אומרים לא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הלב אומר כ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שבילך אני תמיד מוכן להסתכ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