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טבעת זו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הגן את מתקרב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מלה הלב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צעד צעד מרחפ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אחורי ההינומ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נורות הומים למע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רוקמים עוד מנגי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נה באה הנה באה הכ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והב רק לך אני נוד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יות לך לתמיד גם בעל גם חב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והב רק לך אני נשב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ה חם כזה מתחת לחופ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טבעת זו קידש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לי לאיש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ו טבעת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צבע ול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טבעת זו קידש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י לך לעול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וטבעת נישואי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גבר ש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חופה את מתקרבת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מלה הלב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שבינות מאחור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לוות מלכ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כך יפה הל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עצרת הנשימ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נה באה הנה באה הכ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והב רק לך אני נוד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יות לך לתמיד גם בעל גם חב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והב רק לך אני נשב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ה חם כזה מתחת לחופה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טבעת זו קידש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לי לאיש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ו טבעת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צבע ול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טבעת זו קידש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י לך לעול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וטבעת נישואי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גבר שאוהב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