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תמיד הלכתי אל בי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שוב ביקשתי את פני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ר כוכב זוהר פותח את ליב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בקי אותי בשתי ידי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זאת סיבה ניצח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ך את כל הדרך להמש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ודעת בליבי אין פחד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ך ענן שמיים לא יחש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כל עולמי זורח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לא אדע מכאו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עולם איתך תמיד פורח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לאהו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ילותי אספתי לכבוד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ירים היחתי לפני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ף מיתרים ינעימו חלומ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צל הייתי אחרי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זאת סיבה ניצח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ך את כל הדרך להמש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ודעת בליבי אין פחד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ך ענן שמיים לא יחש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כל עולמי זורח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כותך לא אדע מכאו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עולם איתך תמיד פורח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לאהוב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