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אור פרחי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דבר בלי מיל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תוך השקט שמעתי ל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ונה לקול לחישו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ולך רחוק ומתקר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וצא מקלט בזרועו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שבנינו 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האצבעות רוקדות לאט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מבקשות את הקר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התשובה היא כף הי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אומר לך שאוה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את יודעת את ש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שותק ורק הל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דבר בלי מי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תוך השקט הנשי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על הקר חיוך של תו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אהבה כך מעצ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וקחת תריס של עין אל היו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אומר לך שאוה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את יודעת את ש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שותק ורק הל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דבר בלי מילים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