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ליאור פרחי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חלום קסום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אן ליד ביתי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גן מלא פרח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ים של ניצנים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חכים לו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ובך של יונים ושלושה כבש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כל שתבקשי יהיה ל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כל שירי אני יקדיש ל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רק מתוך הל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לי את אחת ויחיד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כשתבואי אני אשק ל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פילו אחבק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ותר לא תהיי לי חיד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ש שלכת בליב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ך אור בחלונ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מין חלום קסו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את תמיד אי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ש מקום עוד בליב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לך הוא ושל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ם רק תאמרי ילדה שו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את רוצה או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רח שמעל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זורח על ראש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לף כוכבים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סביב לו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נר קטן דולק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דולק הוא לכבוד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גם אור פנס רחוב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איר לו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כל שירי אני יקדיש ל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רק מתוך הל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לי את אחת ויחיד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כשתבואי אני אשק ל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פילו אחבק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ותר לא תהיי לי חידה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ש שלכת בליב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ך אור בחלונ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מין חלום קסו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את תמיד אי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ש מקום עוד בליב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לך הוא ושל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ם רק תאמרי ילדה שו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את רוצה אותי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default"/>
  </w:font>
  <w:font w:name="Times New Roman">
    <w:altName w:val="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