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אור פרחי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ושב עליי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חום שבליבך את כל הנש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זכרונות שבתוכי תמיד אשמו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מה שניסיתי למצוא פינה ח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תוביל אותנו אל האו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לעדייך עולם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ולך ונעל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בל האהבה שלך נשא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אותך לא אשכח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חיוך ש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כל הזמן עלינו את שומ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וב אני חושב עלייך על האור עיניי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דבר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ספרת באה בחלו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ו הייתי מבקש אותך במתנ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ו היה אפשר להשקיט את הכא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עיניי הלילה עולה מולי תמונ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מרגיש אותך עמוק בל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לעדייך עולם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ולך ונעל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בל האהבה שלך נשא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אותך לא אשכח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חיוך ש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כל הזמן עלינו את שומרת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variable"/>
  </w:font>
  <w:font w:name="Times New Roman">
    <w:altName w:val="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