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ב גיבור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ם שגדל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פכו לחומות מג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שהלכו וחלומם התגש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יחם הפך לריח מלח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רו בליבם את אמא באד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ושנים נקטפו לוח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דם ק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נם בשביל פוסע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חד צעדו בזה אחר ז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ו כי רק כ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רץ תב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ם שהחלו ברוחם להילח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שלעד בקש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בקי א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תמשיך ותנשב לה הרו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ב כל אד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ם לעולם לא שוכ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ושנים נקטפו לוח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דם ק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נם בשביל פוסע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חד צעדו בזה אחר ז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ו כי רק כ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רץ תבנה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