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ל עיני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דרך ארוכה ומפתל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אז ועד היום עברה 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כשקצת קשה לפתוח דל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זכרת איך עברו להם ש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נה מול עינ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ז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וצר דמעות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מונות תמונות עומדות שם כמזכ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מונות חיות אצלה בזכר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ו זמנים שהיא היתה גב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צידה תמיד עמד אד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נה מול עינ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ז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וצר דמעות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יפרה לי איך האירה את הדר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יפרה לי איך דיבר אל תוך לי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תנה לי להבין את כל הער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ערך המוסף ב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נה מול עינ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הז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וצר דמעות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