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מגע ליב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פרח שבדרך מצא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אהבה אותה חיפש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בך פצע שנוגע בי בנשמ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גלים של עצב הוא מכה 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קחי את ליבי בדמעות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אשיב את האושר אל ח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ואבת ומבקשת ממ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ענן של אושר שוב שא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שק את דמעותייך במגע לי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פתחי ליבך והאמי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קחי את ליבי בדמעות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אשיב את האושר אל ח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