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מאוה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הופעת לי בחלו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מולי את פה עומד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שקת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בחו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חזרת לי אהבה נחשק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ילות כתומים היו הנרות עוד לא כב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לילה את קרוב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טורף מ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פתותייך נשק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גופי עד אור הבוק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ידייך ליטפו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שפתיי לך נשבע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שאהבה את שבלי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ודעת הוא בך מ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ליבי רק את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לו רק ידעת כמה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יושב בבית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נג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לצידי לך שיר כות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נגינות שנשמעו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נתנו רק הרגש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ותך ארצה לעד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תהיי לי לאיש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פתותייך נשק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גופי עד אור הבוק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ידייך ליטפו ושפתיי לך נשבע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שאהבה את שבלי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ודעת הוא בך מאוהב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