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דור יוספי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אב בודד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ביטי בי עוד פעם ותראי את האמ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חושב שנהפכתי להיות זאב בוד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ביטי בי עוד פעם אני הולך רחוק ממ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רוח הנושבת מסלקת את הכא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הים והשמים ושקיעה בנווה מדב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עומד פה ביניתיים מה יהיה לנו מח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מו שמים כחול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מו גלים שעול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כוכב את מאיר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דרכי באפ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מיד רציתי לנצח שתהיי כאו לציד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הכל תמיד ויתרתי רק שתהיי ש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מון שבך נתתי שממך לא אפג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היה כמו חץ וקש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ת הלב שלי פצ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הים והשמים ושקיעה בנווה מדב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עומד פה בינתיים מה יהיה לנו מח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מו שמים כחול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מו גלים שעול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כוכב את מאיר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דרכי באפלה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