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דור יוספי </w:t>
      </w:r>
      <w:r>
        <w:rPr>
          <w:rFonts w:eastAsia="Times New Roman (Hebrew);man (Hebrew)" w:cs="Times New Roman (Hebrew);man (Hebrew)" w:ascii="Times New Roman (Hebrew);man (Hebrew)" w:hAnsi="Times New Roman (Hebrew);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מישהו הולך תמיד איתי</w:t>
      </w:r>
      <w:r>
        <w:rPr>
          <w:rFonts w:eastAsia="Times New Roman (Hebrew);man (Hebrew)" w:cs="Times New Roman (Hebrew);man (Hebrew)" w:ascii="Times New Roman (Hebrew);man (Hebrew)" w:hAnsi="Times New Roman (Hebrew);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man (Hebrew)" w:cs="Times New Roman (Hebrew);man (Hebrew)" w:ascii="Times New Roman (Hebrew);man (Hebrew)" w:hAnsi="Times New Roman (Hebrew);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man (Hebrew)" w:cs="Times New Roman (Hebrew);man (Hebrew)" w:ascii="Times New Roman (Hebrew);man (Hebrew)" w:hAnsi="Times New Roman (Hebrew);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היו ימים חמים ימי בצורת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שפתיי יבשו כסדק אדמה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שדי קמל ולא נותר לקצור את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שאלתי לחשתי בשביל מה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החורף שוב היכה בי קור כחרב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והמבט כה סגרירי בשתי עיניי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שאלתי לחשתי עד מתי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man (Hebrew)" w:cs="Times New Roman (Hebrew);man (Hebrew)" w:ascii="Times New Roman (Hebrew);man (Hebrew)" w:hAnsi="Times New Roman (Hebrew);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man (Hebrew)" w:cs="Times New Roman (Hebrew);man (Hebrew)" w:ascii="Times New Roman (Hebrew);man (Hebrew)" w:hAnsi="Times New Roman (Hebrew);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אך לעת ערב עם רוח ערב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עלה נושר לו על גג ביתי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יודעת אני שומעת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מישהו הולך תמיד איתי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man (Hebrew)" w:cs="Times New Roman (Hebrew);man (Hebrew)" w:ascii="Times New Roman (Hebrew);man (Hebrew)" w:hAnsi="Times New Roman (Hebrew);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זוכר את בדידותי זועקת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אליט פניי בשתי כפות ידיי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את צערי חילקתי על פת לחם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שאלתי האמנם ואם כדאי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את תפילתי אשא כך הלאה הלאה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עוד לוחשת שפתיי מתוך עיניי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יודעת מישהו למעלה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רואה אור עששית בחלוני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man (Hebrew)" w:cs="Times New Roman (Hebrew);man (Hebrew)" w:ascii="Times New Roman (Hebrew);man (Hebrew)" w:hAnsi="Times New Roman (Hebrew);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man (Hebrew)" w:cs="Times New Roman (Hebrew);man (Hebrew)" w:ascii="Times New Roman (Hebrew);man (Hebrew)" w:hAnsi="Times New Roman (Hebrew);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אך לעת ערב עם רוח ערב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עלה נושר לו על גג ביתי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יודעת אני שומעת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 w:val="24"/>
          <w:szCs w:val="24"/>
          <w:rtl w:val="true"/>
        </w:rPr>
        <w:t>מישהו הולך תמיד איתי</w:t>
      </w:r>
    </w:p>
    <w:p>
      <w:pPr>
        <w:pStyle w:val="Normal"/>
        <w:spacing w:lineRule="auto" w:line="240"/>
        <w:jc w:val="right"/>
        <w:rPr>
          <w:rFonts w:ascii="Times New Roman (Hebrew);man (Hebrew)" w:hAnsi="Times New Roman (Hebrew);man (Hebrew)" w:eastAsia="Times New Roman (Hebrew);man (Hebrew)" w:cs="Times New Roman (Hebrew);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man (Hebrew)" w:cs="Times New Roman (Hebrew);man (Hebrew)" w:ascii="Times New Roman (Hebrew);man (Hebrew)" w:hAnsi="Times New Roman (Hebrew);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man" w:hAnsi="Times New Roman;man" w:eastAsia="Times New Roman;man" w:cs="Times New Roman;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man" w:cs="Times New Roman;man" w:ascii="Times New Roman;man" w:hAnsi="Times New Roman;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man (Hebrew)"/>
    <w:charset w:val="b1"/>
    <w:family w:val="roman"/>
    <w:pitch w:val="variable"/>
  </w:font>
  <w:font w:name="Times New Roman">
    <w:altName w:val="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f" w:hAnsi="MS Sans Serif;f" w:eastAsia="MS Sans Serif;f" w:cs="MS Sans Serif;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