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לידור יוספי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י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תי אבוד מול החוש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ול השמיים שלא נפתח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רציתי למות כשמת האוש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מבטייך אליי נשלח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לב קורא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קורא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ין מים עד 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את בוראת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רא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שביל שנינו את העול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תת לי חיים נתת לי גם כ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ותר לא לברוח לא לוות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ן ספור פלאים יש בשפתי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בין זרועותייך יש עוד יותר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לב קורא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קורא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ין מים עד 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את בוראת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רא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שביל שנינו את העול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ני לי לשמור עליי ועלי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חיוכייך על החום והאו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לב קורא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קורא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ין מים עד 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את בוראת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רא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שביל שנינו את העול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</w:rPr>
      </w:pPr>
      <w:r>
        <w:rPr>
          <w:rFonts w:eastAsia="Times New Roman;Roman" w:cs="Times New Roman;Roman" w:ascii="Times New Roman;Roman" w:hAnsi="Times New Roman;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