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 שעשוע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 שעשועים הי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נות עמדו בת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זמן חיים עש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היה לי מעצ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מנתי שאני כ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וסן מ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דעתי שהרגש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ה לי בפי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חיי נכנסת לפת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קחת את נש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הבנתי את הקט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גם את רוצה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 שעשועים הי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זר כזה מוש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הרפתקאות ניס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עתה ועד 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חשבתי שתגי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משומק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ברגע של חולש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גשמת לי 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לום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חיי נכנסת לפת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קחת את נש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הבנתי את הקט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גם את רוצה אות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