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דור יוספי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ר סיגליות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רוצה להיות איתך כמו פע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נסה להזכר בשפתייך האדומ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היה בעבר כשהייתי מאוהב ב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פני שברחת אל החוצ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שארתי מאוהב ב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ודע מה לחש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שארתי לא רגו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ן איתך היה לי ט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ר סיגליות אני שול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לייך מנסה להתקר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שבילך אני אסתיר את היר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ם תגידי כן אז נתחת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חושב שאפשר להיות ביח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פעמים זה קצת קשה בלעדייך לא להי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 אני חוזר אל אותה פינה בבי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זכר בך כל הזמן חושב אני בלי סו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נשארתי מאוהב ב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ודע מה לחש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שארתי לא רגו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ן איתך היה לי טוב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ר סיגליות אני שול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לייך מנסה להתקר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שבילך אני אסתיר את היר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ם תגידי כן אז נתחתן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