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רגיש כחו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תך כל בוק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ורחת כמו אור ראשון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נושם אותך כל בוק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ושמת מרגיש כחול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את כמו אבן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ושקת בשפת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 אלייך דר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גיע אל ח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יך היית אומ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ך את יכו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דעת לעזוב א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סימני השא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רגיש אותך נושק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ת עוזבת מרגיש רחוק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מני מתרחקת שאת לוחש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 מתוק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את כמו אבן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ושקת בשפת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 אלייך דר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גיע אל חיי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יך היית אומ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ך את יכו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דעת לעזוב א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סימני השאלה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את כמו אבן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ושקת בשפת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 אלייך דר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גיע אל חיי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יך היית אומ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ך את יכו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דעת לעזוב א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סימני השאלה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