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ני עולמו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ה בוחר את המ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טף אותה בלח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גל שוצף אתה נתפס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ורם עם מנגי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עיתים אתה פוגש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ברים לדר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ם אתה רוקם ח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ם אתה פוס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נה אני והנה 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ני עולמות בי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צאים יחדיו אל המס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יש עוד לא יד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קחי עוד צליל א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טפי אותו בלח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כמו תפילה אז יע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שיר של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וצאת מתוך מקצ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רמז דק שולח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לא נותנת להתקר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וך המיסתור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מה שחס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 תיקח ממ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מנגינה היא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ה אתה נו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נה אני והנה 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ני עולמות בי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צאים יחדיו אל המס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יש עוד לא יד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קחי עוד צליל א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טפי אותו בלח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כמו תפילה אז יע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שיר של אהבה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