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קט שבך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קט שבך מלטף את לילות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רוגע שלך ערש חלומות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סתורייך אשמ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חי את סו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קש רק למצו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ינה בנפש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מי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פ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קט שבך מלטף את גופ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רוגע שבך מחלחל לתוכ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סתורייך אשמור אני חי את סו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קש רק למצוא פינה בנפש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מי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פ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 כמו ש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לי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