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ומקת בחלו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ה כל כך עצוב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מה תמיד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את חסרה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אותך אוה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קולך נשמע עכשי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וך חלום איתך לבד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רוח מלטפת את פנ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לאך בלבוש לבן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ין לך כתר מזה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הלכת עזבת אותי לבד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רגיש שאת חומקת מבין יד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רגיש שאת עוטפת רגשות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רגיש שאת חומקת מבין יד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ציע לך לא כד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ה כל כך עצוב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מה תמיד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את חסרה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אותך אוה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וכב עוקב מעל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ין הסלעים עד ראש הה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או כל מהלך שאת עוב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ביב כמו בסתי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ם הפריחה הלכת מכאן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שקט שהורס אותי כל ער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רגיש שאת חומקת מבין יד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רגיש שאת עוטפת רגשות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רגיש שאת חומקת מבין יד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ציע לך לא כד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ה כל כך עצוב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מה תמיד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את חסרה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אותך אוה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