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פגע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בין מדוע הלכת ממ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ה קשה להבין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ף פעם לא אשכ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י תמיד יהיה שלך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וכר אותך בדמיו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יער מטולטל ליטלי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מרת לי אל ת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הולך את בוכה בחלו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פגעתי ונשארת א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זלזלתי ולא עזבת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השתנתי את הולכ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איני יודע מה היא הסי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ו ימים שלי היית אומ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שתנה אני אותך אוה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רות הכל איתך אני נשא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שתנה כי אני כוא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ף לו זמן וכתבת לי מכת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לותיך עוברות לי בראש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שתנתי ורק למע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סוף אמרת לי ת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פגעתי ונשארת א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זלזלתי ולא עזבת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השתנתי את הולכ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איני יודע מה היא הסיבה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