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דלוק על נערה ע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תי גומות יש לה עיניים עיניים ירוק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דלוק על נערה כה יפה יש 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סם מיחוד גם אותי תפס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ה מאוהב בה באות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ה היא אותי תפסה ברשת וגם א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ה מאוהב 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לא תלך איתי ולא תלך אי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לח לה ים של מכתבים וכל סוף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בוע זר של ורד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ני עושה את אותם דב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היא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...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מהיא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ממ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...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ודע 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ה מאוהב בה באות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ה היא אותי תפסה ברשת וגם א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ה מאוהב 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לא תלך איתי ולא תלך אי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אוהבת מכוניות של עשירים היא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וצאת גם איתי וגם אם אחר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א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חורה מסוג הבחורות של סטוץ אחד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לילה ואז להתרא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ה מאוהב בה באות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ה היא אותי תפסה ברשת וגם א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ה מאוהב 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לא תלך איתי ולא תלך אי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