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טוץ אחד לליל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נדלק על בחורה ומתחי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ה מבקש את מספר הטלפ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היא נופלת לרשת שלי מספי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עם אחת איתי והיא לא רואה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טוץ אחד ללילה ואז להתרא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 אהב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בלי אכזבות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טוץ אחד ללי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חלה של דב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לו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זה בסוף בסוף זה נג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דרך כלל שיש קליק אז אי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עיה היא אולי תזמין אותי אל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ירה ואם זה לא מתאפשר מחפש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קום אחר רק שאני ממנה לא הצטע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טוץ אחד ללילה ואז להתרא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 אהב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בלי אכזבות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טוץ אחד ללי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חלה של דב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לו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זה בסוף בסוף זה נגמר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