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 את בכלל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 את בכלל שחושבת את עצמ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תוכלי בינינו לסכסך הנערה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הבת ואין מה לעשות לא נמאס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לחיות באשלי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עזור לך שום ד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זכותך איתה אני נשא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כל שאת עלינו מק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גודלת בינינו ה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קחי את זה בתור עובד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חיי יותר באשל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חשבי אולי לרגע את טוע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אני בשבילה זו החלטה ש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עזור לך שום ד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זכותך איתה אני נשא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כל שאת עלינו מק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גודלת בינינו האהבה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