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יפור מהאגד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תאהבתי בך ממבט ראש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לילה לא יכולתי ליש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דמותך מצייר לי בדמי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מחכה לצלצול הטלפ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תביישתי כל כ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לומר שבגללך אהובתי ליבי נש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ד שיום אחד פתאום גם בך פגע חץ ה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נאהב כל ה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חייה ממש כמו זוג יו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פרד לעול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בסיפו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כמו סיפור שנלקח מהאגד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ילדה שרצתה נסיך חלומות על סוס לב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וא הופיע כך פתאום והיא ידעה שיתגש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ה החלום כל חיי לא ניסיתי לאהו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מיד ידעתי רק צער ומכאו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י זו אהבה ראשונה אש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חיי היא שינת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נאהב כל ה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חייה ממש כמו זוג יו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פרד לעול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בסיפורים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