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ידו רון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מתבודדת לבטח אהו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וד יושבת כואבת מחכ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רד הלילה ואת עוד נתבוננ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ולי מחר אני ישוב את מתנחמת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2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את רק רוצה 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ואבת מחכה לי לתפ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כל יום קוראת לי אהובי חזור נא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2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הימים לך חולפים כל כ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ט את עוד יושבת כואבת מול ה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מעו עינייך רחקו ימי האוש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ך כבה אני לא בא את נעצ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את רק רוצה 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ואבת מחכה לי לתפ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כל יום קוראת לי אהובי חזור נא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2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