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{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נצנץ כמו יהלו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תהלך לי ברחוב כ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עושה לי טוב שעלי מסתכ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ראש שלי בעננים בחור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סתכלות זה עידו רון מתלחש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טוב לי עכשי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רגיש כוכ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נצנץ כמו יהל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רגיש אני בתוך חל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שהחלום הזה לא יגמ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חפש נערה שתאוהב מכל לי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ן לה ים של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י אוהבים יש כאלה שמקנא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עושה הקינאה שורפת היא בנש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 ששונה אותי שלא ימות שיסבו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קנאות אין הרבה מה לעש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צריך להמשיך הל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נצנץ כמו יהל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רגיש אני בתוך חל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שהחלום הזה לא יגמ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חפש נערה שתאוהב מכל לי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ן לה ים של אהבה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