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ידו רון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אבא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]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תה לי פעם איזו נער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יופיה אותי היא סנוור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קניתי לה מתנ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תה רציתי רק להי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תה הייתי בימים ובליל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ה הייתי כל כך אוה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נה חלפה לה ולא שמתי ל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תה ישנתי בליל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תה חלמתי חלומ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גללה אבא עשיתי טעוי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מצטער בך פגע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בא ש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מצטער מצטע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בא תסלח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זבתי את הבית ואת החבר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גדתי בעצמי בגדתי בחי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חזרתי לביתי לי אמ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לך איתה תשמע בקו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שמעתי בקולו של אבא ש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לזלתי במילים שאמרת לי אנ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ורד על ברכי עם דמע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שתי עיני תסלח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בא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מצטער בך פגע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בא ש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מצטער מצטע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בא תסלח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