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ידו רון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דר בלבל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קורה לך נער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חכה לך כבר שע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תאפרת במר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ה יפה יש לך יופ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מסנוור טאת לא צריכה להתאפר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גופ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בר בוער בואי מהר ההורים שלי הלכו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האחים שלי יצאו בואי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נערה אין פ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ף אחד נהיה היום לבד יהיה פה כה נחמ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עשה אהבה בכל פינ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י אולטרה סגולה בחדר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ערה זהו חדר בלבלה של 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עבור אל הסלון ונסגור את החל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לילה ילדה לא אתן לך ליש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ואל אותך איך היה את אומרת אגד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נהנתי בחיים כמו אית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אומר ה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חמד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כל כך בי מיוחד את אומרת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ה הגעתי לאין סוף איתך עכשיו כב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אוחר עוד יום שייך לעבר ההורים שלי חוזר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לך בטח דואגים בואי אלי גם מחר נמש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איפה שזה נגמר נכנס שוב לחדרי דבר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דשים תלמדי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י אולטרה סגולה בחדר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ערה זהו חדר בלבלה של 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עבור אל הסלון ונסגור את החל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לילה ילדה לא אתן לך לישון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