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אייל גולן 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 xml:space="preserve">{ 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חוף של פורטוגל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חיפשתי אהבה כל החיי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הפלגתי על ספינה נודד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חציתי יבשות וגם ימי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לא היתה אישה אוהב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נמל קטן בחוף של פורטוגל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על מיגדלור היא שם חיכתה ל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גלי הים הביאו לי מזל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חוף מבטחים אצלה מצאת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שוב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הלילה אני אשוב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כמו פרפר לפרח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אצלה אורח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שוב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הלילה זה חשוב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עכשיו אני יודע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שמצאתי אהב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ל הסימטאות הכפר לקחת אות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מרה לי כאן נחיה לנצח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הפלגת כבר מספיק למענ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היה לי בעל ולא אורח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מענך הכל אהובת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הספינה אמכור עכשיו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בנה לך מיגדלור של אהב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מסביבו חומות זהב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שוב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הלילה אני אשוב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כמו פרפר לפרח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אצלה אורח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שוב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הלילה זה חשוב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עכשיו אני יודע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שמצאתי אהב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;Roman" w:hAnsi="Times New Roman;Roman" w:eastAsia="Times New Roman;Roman" w:cs="Times New Roman;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Roman" w:cs="Times New Roman;Roman" w:ascii="Times New Roman;Roman" w:hAnsi="Times New Roman;R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rif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(Hebrew)">
    <w:altName w:val="Roman (Hebrew)"/>
    <w:charset w:val="b1"/>
    <w:family w:val="roman"/>
    <w:pitch w:val="variable"/>
  </w:font>
  <w:font w:name="Times New Roman">
    <w:altName w:val="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rif" w:hAnsi="MS Sans Serif;rif" w:eastAsia="MS Sans Serif;rif" w:cs="MS Sans Serif;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