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אייל גולן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קלים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המצב קשה ורע ואין ממה לחיות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אבד תקוה חושבים עלייך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שמות טובות תמיד עובדות שעות נוספות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ז תשאיר הכל מאחורייך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כסף רק נייר ובחיים יש עבר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הווה ועתיד לפנייך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תחכה למחר אולי תהיה מאושר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גלות שחושבים גם עלייך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...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קלים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קלים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לינו נופלים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מישהו אחר אותם לוקח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ה שבוי בהבטחות בלי כיסוי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וקח קשה את הכל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ממשיך לחיות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החשבון בבנק הופך מוגבל ויש לך חובות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וותרו לך על שקל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ם דואגים שתשלם הכל צמוד לתוספות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צווארך הניחו חבל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אם תשלם ואם לא תילחם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ם יניחו לך בינתיים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עולם המחר אתה הופך מיותר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וד אחד עם חובות רק פי שניים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...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קלים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קלים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לינו נופלים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מישהו אחר אותם לוקח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ה שבוי בהבטחות בלי כיסוי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וקח קשה את הכל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ממשיך לחיות</w:t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