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איל גולן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יל של אהב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הלילה הראשון שאת לבד נשא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נמצא רחוק ממ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שם זלעפות בחוץ אבל בי אש בוע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ערת בי אהב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כי לי שאחזו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כי לי שאבו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יל שומר בגבול נמצא רחוק ממ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שמור תמיד עלייך ועלי למענ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כי לי שא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ם אחזור עצ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יכי אלי כי את לי מנגינה בל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צליל מיתר ואלף כינור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ו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הלילה השני ואת עוד מחכ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י אוכל כבר לבשר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כשאפשוט את המדים נבנה לשנינו בי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בו אחיה לעד איתך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כי לי שאחזו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כי לי שאבו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יל שומר בגבול נמצא רחוק ממ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שמור תמיד עלייך ועלי למענ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כי לי שא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ם אחזור עצ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יכי אלי כי את לי מנגינה בל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צליל מיתר ואלף כינור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ו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אחרי ימים רבים אם את עוד מחכ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מרים שהשלום בפת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ונה העייפה תביא עלה של זי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נחייה יחדיו לנצ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כי לי שאחזו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כי לי שאבו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יל שומר בגבול נמצא רחוק ממ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שמור תמיד עלייך ועלי למענ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כי לי שאש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ם אחזור עצ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יכי אלי כי את לי מנגינה בל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צליל מיתר ואלף כינור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ו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</w:rPr>
      </w:pPr>
      <w:r>
        <w:rPr>
          <w:rFonts w:eastAsia="Times New Roman;Roman" w:cs="Times New Roman;Roman" w:ascii="Times New Roman;Roman" w:hAnsi="Times New Roman;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