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אייל גולן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פה שלי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תרצי לדבר מחר אני חוז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הפינה חמה שבליב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ני לי שקט נפשי וכוח להמש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חיות את חיי לציד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חכי הלילה עוד צעי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דולקים אורות העי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ין עוד אפ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סתכלי הלילה כה יפ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ני רוצה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היי לי לכ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פה ש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ל מילות האהבה אקשור בסרט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ן אותם במתנה אתן גם ור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ענך אני אשכח את חולשותי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פה ש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כנורות יתנו לך הרגשה אחר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וצם עיניי זאת אהבה עיוור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ענך אני אתן גם את חי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נסי להבין ובי להאמי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חרת לא אהבתי מלבד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ן לך שקט נפשי וכוח להמש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תני לי לחיות לציד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חכי הלילה עוד צעי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דולקים אורות העי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ין עוד אפ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סתכלי הלילה כה יפ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ני רוצ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היי לי לכ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פה ש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ל מילות האהבה אקשור בסרט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ן אותם במתנה אתן גם ור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ענך אני אשכח את חולשותי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פה ש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כנורות יתנו לך הרגשה אחר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וצם עיניי זאת אהבה עיוור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ענך אני אתן גם את חיי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