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אייל גולן 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>{</w:t>
      </w: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ותך אשא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>}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ת כל הדלתות את סגרת היטב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השארת אותי שבוי באכזב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השלכת משדכת לי את הכאב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היית שלי עכשיו את רחוק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ת הרגשות את תמיד הסתר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יד חמה אוחזת באחר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השלכת מכסה הכל בבת אח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א נותר לי אלא לוותר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ותך אשא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ותך אשא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ותך אשא בשתי ידיי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לוהים שולח לנו מי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מעגן האהב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ותך אשא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ותך אשא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ותך אשא יפת עיניי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לוהים פורש מעל כנפיי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שומר היטב על התקוו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מרות אותה פרידה רק לך אחכ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ולי עוד נשארה בך אהב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העצים עכשיו פורחים והעולם יפ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כל הבעיות נמצא תשוב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ניסיתי להבין למה את הלכ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מרו לי שאהבת אחד אחר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הוא לא יתן לך אהבה כמו שאצלי קיבל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מענך אני לא אוותר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ותך אשא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ותך אשא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ותך אשא בשתי ידיי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לוהים שולח לנו מי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מעגן האהב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ותך אשא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ותך אשא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ותך אשא יפת עיניי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לוהים פורש מעל כנפיי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שומר היטב על התקוו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;Roman" w:hAnsi="Times New Roman;Roman" w:eastAsia="Times New Roman;Roman" w:cs="Times New Roman;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;Roman" w:cs="Times New Roman;Roman" w:ascii="Times New Roman;Roman" w:hAnsi="Times New Roman;Roman"/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rif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(Hebrew)">
    <w:altName w:val="Roman (Hebrew)"/>
    <w:charset w:val="b1"/>
    <w:family w:val="roman"/>
    <w:pitch w:val="variable"/>
  </w:font>
  <w:font w:name="Times New Roman">
    <w:altName w:val="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rif" w:hAnsi="MS Sans Serif;rif" w:eastAsia="MS Sans Serif;rif" w:cs="MS Sans Serif;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