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קנות לך יהלו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נוסע אבל חושב על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זכרונות במזו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א בורח ואני יוד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לא נשארת אבו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ין לחם אין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נוסע לסדר לנו עתי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זמן אפשר לחיות בלי עבו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מן לא עוזר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רק חלום לקנות לך יה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אות אותך עוד פעם מחייכ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בי אהב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שארי קר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דע שאותי את רק אוהב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גם אני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אני מבטיח  שבקרוב הצלי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נוכל לחיות בלי דאג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סף לא קובע אבל אני יוד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ם חסר יש בעי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ין לחם אין 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נוסע לסדר לנו עתי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ה זמן אפשר לחיות בלי עבו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מן לא עוזר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רק חלום לקנות לך יה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אות אותך עוד פעם מחייכ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בי אהב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שארי קר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דע שאותי את רק אוהב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גם אני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