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ר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רת את מר לי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יית לי כה זר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די רגו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כשאת היית קר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ילים כמו סכי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עיניים אש יוקד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לתי אז מדו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סובבת סביב פריד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ך הוא לב של אב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ם שיח לציד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קה אחת הוא ור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יד הופך עור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שקה אותך בלי הר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יפרח כל הש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י אישה אוהב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ני ש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רת את מר לי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א היה לך מה לומ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גע קט חשב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הייתי לך לז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יתי על כל חט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כשלא עשיתי כ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תמיד אמרת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היא שעמ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ך הוא לב של אב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ם שיח לציד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קה אחת הוא ור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יד הופך עור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שקה אותך בלי הר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יפרח כל הש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י אישה אוהב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ני ש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