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אייל גולן </w:t>
      </w: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  <w:rtl w:val="true"/>
        </w:rPr>
        <w:t>{</w:t>
      </w: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אוהב אותך לנצח</w:t>
      </w: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  <w:rtl w:val="true"/>
        </w:rPr>
        <w:t>}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אותך ראיתי מהלכת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ידעתי את אהבתי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נשמתי כמו אש בוערת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את כבשת את לבבי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חלפו שנים ואת גדלת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לא ידעתי אחרות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את נותרת חלום ישן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לך השכתי לחכות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פזמון</w:t>
      </w: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  <w:t>...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אוהב אותך לנצח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לך נשבעתי אמונים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לב חתום כמו אות על מצח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תהיי שלי לעולמים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את עכשיו כבר עם אחר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קשה עי המחשבה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לא נמוג הוא הכאב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ממש כמו בהתחלה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אישה קטנה ונעלמת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מתנפץ הוא חלומי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לא יודע אם קיימת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את זורמת בדמי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פזמון</w:t>
      </w: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  <w:t>...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אוהב אותך לנצח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לך נשבעתי אמונים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לב חתום כמו אות על מצח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תהיי שלי לעולמים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;Roman" w:hAnsi="Times New Roman;Roman" w:eastAsia="Times New Roman;Roman" w:cs="Times New Roman;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;Roman" w:cs="Times New Roman;Roman" w:ascii="Times New Roman;Roman" w:hAnsi="Times New Roman;Roman"/>
          <w:b/>
          <w:bCs/>
          <w:i/>
          <w:iCs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rif"/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 (Hebrew)">
    <w:altName w:val="Roman (Hebrew)"/>
    <w:charset w:val="b1"/>
    <w:family w:val="roman"/>
    <w:pitch w:val="default"/>
  </w:font>
  <w:font w:name="Times New Roman">
    <w:altName w:val="Roman"/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rif" w:hAnsi="MS Sans Serif;rif" w:eastAsia="MS Sans Serif;rif" w:cs="MS Sans Serif;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