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אייל גולן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בקשים חיים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ים בדרך ניצנים קטנ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ואלים מדוע הפרחים נובל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ואפים למעלה כמו בעננ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נסים להתקיים מבקשים ח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ערים בדרך מחפשים נתי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ביטים ברגש על פריחת אבי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ואפים למעלה כמו בעננ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נסים להתקיים מבקשים ח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הים שומע את בכי הל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שתתף בצער חש את הכא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רחם כמו אבא רוב הזמן אוה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פעמים קוטף גם פרח מלבל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שים בדרך שואלים מ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יפסק הרשע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די לחרב ד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ם נושאים כפיים אל האלוה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נסים להתקיים מבקשים חיים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הים שומע את בכי הל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שתתף בצער חש את הכא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רחם כמו אבא רוב הזמן אוה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פעמים קוטף גם פרח מלבלב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