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מעו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ני קטיפה שר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ך ותמימות של פורקן נעור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לגעת רצ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א היו בך 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מך חקוק על האב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אהבה נשארה לי ב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עכשיו בגן עד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י נשאר הכא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רת שהגשם ישטוף את הדמע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הגשם הפסיק והדמעות ממשיכ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ן זולגות אל הקבר הח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רדות בכל ה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לבדך לא הית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ף נערה לא אהבתי לפ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ונים לך שמר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שמור לך גם אחר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ני קטיפה בשמ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מחייכת מבין ענ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עוצמת עינ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תכסה לך בתכריכ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רת שהגשם ישטוף את הדמע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הגשם הפסיק והדמעות ממשיכ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ן זולגות אל הקבר הח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רדות בכל העולם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