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רן סופר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טן גב בטן גב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חלקת אל המים ים רוגש עושה לך ט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ניפה יוצאת החוצה גוף רחוץ שיער רטו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שתרעת על החוף וחושפת את הח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הרחס העליון את לא עושה חשבו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טן גב בטן גב על החוף איתך לשכ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בא לי לעשות חופשי שי שבת שבת שיש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ני כמו קרן שמש מלטף אותך בח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מכר לדבר אמש מתעורר לתוך חל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מה מתקנים של חול מתבונן רואה הכל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שתכר מן המראה והולך לשחות חז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טן גב בטן גב על החוף איתך לשכ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בא לי לעשות חופשי שי שבת שבת שיש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נוסף לוך איך שמים סנדליים ים לואט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רכיבה לך משקפיים מרטי מת שלך בוד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ני אבוד בחול משתפשף עד הי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עלף מהמחיר בקיץ פלאי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טן גב בטן גב על החוף איתך לשכ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בא לי לעשות חופשי שי שבת שבת שיש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</w:rPr>
      </w:pPr>
      <w:r>
        <w:rPr>
          <w:rFonts w:eastAsia="Times New Roman;Roman" w:cs="Times New Roman;Roman" w:ascii="Times New Roman;Roman" w:hAnsi="Times New Roman;Roman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</w:rPr>
      </w:pPr>
      <w:r>
        <w:rPr>
          <w:rFonts w:eastAsia="Times New Roman;Roman" w:cs="Times New Roman;Roman" w:ascii="Times New Roman;Roman" w:hAnsi="Times New Roman;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