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ערן סופר 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מאוהב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מאוהב רציתי שאת ביחד אשר אחבק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מאוהב רציתי שאת ביחד אשר אנשק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ז בואי עכשיו בואי עכשיו בואי נאהב עוד הליל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יש לה עיניים שמשגעו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יש לה שפתיים כה מתוקו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יש לה חיוך אם שתי גומו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יכול עוד לחכו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מאוהב רציתי שאת ביחד אשר תחבקנ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שר תחבקני אני מאוהב וכמו בטרוף רציתי לעוף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יתך לתמיד אז בואי נאהב כמו בטירוף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יש לה עיניים שמשגעו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יש לה שפתיים כה מתוקו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יש לה חיוך אם שתי גומו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יכול עוד לחכו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rif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(Hebrew)">
    <w:altName w:val="Roman (Hebrew)"/>
    <w:charset w:val="b1"/>
    <w:family w:val="roman"/>
    <w:pitch w:val="variable"/>
  </w:font>
  <w:font w:name="Times New Roman">
    <w:altName w:val="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rif" w:hAnsi="MS Sans Serif;rif" w:eastAsia="MS Sans Serif;rif" w:cs="MS Sans Serif;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