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 איך לספ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מה שעליי עוב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נתתי את נש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עזב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קרה אתמול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עכשיו אני לא יכול לסבו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למי שאוה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ני מחכה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הלב מבקש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אהב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דעתי שזה יכא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לכי ותפני לי ג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מנתי שתחזר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י עוד לא תוותר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ז נעלמת אני מחכ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עוד לא חז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למי שאוה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ני מחכה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הלב מבקש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אהב לנצ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