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 xml:space="preserve">ערן סופר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יך אהבנו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ת לא יודעת מה קורה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ת הלכת מפ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מאז ימים חלפו ואין מטרה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ני יושב ליד הבר ומתגעגע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ועוד כוסית של יין מ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ני דומע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ני חולם עושה שאנו אוהבים עכשי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ומדמיין שאנחנו כבר השלמנ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ני חולם עושה שאנו נמצאים יחדי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כמו שאהבנו איך שאהבנ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ת נעלמת לך כמו הרוח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כמו הרוח אותי השא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כל כך קבוע כל כך קבוע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ולא רגוע ובלילות בתוך חדר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הלב נשבר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רוצה כל כך שתחזר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עצוב וקר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ני חולם עושה שאנו אוהבים עכשי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ומדמיין שאנחנו כבר השלמנ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אני חולם עושה שאנו נמצאים יחדיו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rtl w:val="true"/>
        </w:rPr>
        <w:t>כמו שאהבנו איך שאהבנו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