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ערן סופר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ה זה קורה לך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ה זה קורה לך מה זה קורה 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ל נה תלכי יעיוני מה  קורה 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ה זה קורה לך מה זה קורה 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ל תעזבי יעיוני מה קורה 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מול בערב היית סוהר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מול בערב היית בוער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תאום לפטע את שונה ואת אחר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ולי בגלל שהישתגע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השטויות שאת סיפרת ל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ולי בגלל שהתעצבנ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הדברים שלא הבנ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ולי בכלל את מסרב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י באחר את מאוהב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ולי את סתם את מתרפק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ולי בכלל את מתחמק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ה זה קורה לך איך זה קורה 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את סיפרת לי פתאום הפך להיות למתח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ה זה קורה לך מה זה קורה 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ל נה תלכי יעיוני מה  קורה 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מול בערב היית סוהר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תאום לפטע את שונה ואת אחר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מה עכשיו את מתרחק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מו זרה את מתנהג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ולי בכלל את סתם צוחק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רגשות את משחק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ולי בכלל את מסרב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י באחר את מאוהב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ולי עכשיו את מתלבט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ולי בכלל את מתחמק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ה זה קורה לך איך זה קורה 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את סיפרת לי פתאום הפך להיות למתח</w:t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ה זה קורה לך מה זה קורה 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ל נה תלכי יעיוני מה  קורה 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ה זה קורה לך מה זה קורה 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ל תעזבי יעיוני מה קורה 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מול בערב היית סוהר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מול בערב היית בוער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ים לפטע את שונה ואת אחרת</w:t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ה זה קורה לך מה זה קורה 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ל נה תלכי יעיוני מה  קורה 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ה זה קורה לך מה זה קורה 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ל תעזבי יעיוני מה קורה לך</w:t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variable"/>
  </w:font>
  <w:font w:name="Times New Roman">
    <w:altName w:val="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