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כה לך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היום שבו נפגשנו גורלי נחת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ידעתי שלנצח אהיה ש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סתכלתי בעינייך באותו מבט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משכתי אחרייך כמו מאופנט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כה לך בכל 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קשיב אל הדמ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יבי רואה קורא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בואי נש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סתכלת בי בעינ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תלת עליי כיש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חוש את רוח שפת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ך בטר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פה ואת יודעת מה אני מרגיש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ותי את משגעת למה להכחיש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רחיקה עוד את הרגש זה אצלך משחק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ן אוהבת לא אוהבת כבר אני נחנק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כה לך בכל 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קשיב אל הדמ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יבי רואה קורא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בואי נשמה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סתכלת בי בעינ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תלת עליי כיש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חוש את רוח שפת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הב בך בטרוף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