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ערן סופר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כי לדרכך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יפה ומתוסבכת כל דקה את מתהפכ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ד היום עוד לא הבנתי את הראש של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קטים שאת עושה לי את הקריזה מביאה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נותנת רגע שקט מה רורה אית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אוהבת ופוגעת לאהוב את לא יודע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טריפה לי את הדעת אני מסתב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י נמאס תמיד לסלוח מנסה אותך לשכו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שבילך כבר אין לי כוח לכי לדרכ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לך דרך מיוחדת את אוהבת וחושב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זמן את רק רוצה לתפוס אותי על ח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את לא מאמינה לי אז תביני שנמאס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תלחי לך לדרכך אל תשובי לעול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אוהבת ופוגעת לאהוב את לא יודע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טריפה לי את הדעת אני מסתב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י נמאס תמיד לסלוח מנסה אותך לשכוח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שבילך כבר אין לי כוח לכי לדרכך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variable"/>
  </w:font>
  <w:font w:name="Times New Roman">
    <w:altName w:val="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