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שליח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ימי על הקטנ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בילות ומכתב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רב וגם בגש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סע במכתב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ן אני הוא השלי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קוע בצמת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רוצה רק להגי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אהו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לה בא אל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ופל בזרועו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ביא לך במשל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אה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עיר כולה היא בה היא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סימתאות ורחוב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גד מול ואם הר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 כתובו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נה אך את מצאת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ביא את משלוח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לילה עוד תגי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א אל תלכ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לה בא אל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ופל בזרועו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ביא לך במשל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אהב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לה ליל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אליי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ופל בזרועותיי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ביא ל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משלוח את אהבת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לה בא אל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נופל בזרועות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מביא לך במשל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אהבת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