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וך חלום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מו בסרט אך משחק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דקה אני מגיע אל תלכי לישו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רי זוכרת שהיית עוב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רמזת ולא אמרת איזה שיגעו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כל לילה בכל י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קדמת לח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עשית לי ילדת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לישו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לב שוברת שאת שוב עובר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העיר תמיד אמרו לי לא הנך יכול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את חוזרת אם חיוך וור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ותי את מבלבלת איזה שיגעו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כל לילה בכל י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קדמת לח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עשית לי ילדת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לישון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