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ערן סופר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זה לא מתאים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יפה נראת תמימה אך לי זה לא מתא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י אומרים שהשקטים הכי מסוכנ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יפה ועשירה וכסף לא חס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זה אותי לא מעניין זה לא מתאים יות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ם של פעמים נפגעתי בחי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אותן נשים לא זה לא מתא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גם הן היו יפות טובות וחכמ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תפסיקי לקוות די אם השטוי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י לי לי זה לא מתא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זה לא מתאים לי זה לא מתא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י לי לי זה לא מתא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זה לא מתאים לי זה לא מתא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מתאים לי חברה כנה ורציני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פתאום תתחיל לקבוע וגם להדליק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ם של פעמים נפגעתי בחי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אותן נשים לא זה לא מתא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גם הן היו יפות טובות וחכמ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תפסיקי לקוות די אם השטויות</w:t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י לי לי זה לא מתא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זה לא מתאים לי זה לא מתא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י לי לי זה לא מתא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זה לא מתאים לי זה לא מתאים</w:t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default"/>
  </w:font>
  <w:font w:name="Times New Roman">
    <w:altName w:val="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