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רן סופר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גידי לה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גידו לה שאין יותר דמע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ערש מלחש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 רחוקה מדוע לא אמרה לא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ן היא הולכ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לי אוייר ביקשתי אל תלכ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ת לא חוזר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תגידו לה לא יכול יות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תחזור אליי שתחזור מה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הדרך אל ליבה אבדה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גידו לה איך שזה שהיא פצעה או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ש בי שורפ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גידו לה שזה לא מגיע לי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מי היא כועס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תגידו לה לא יכול יות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תחזור אליי שתחזור מה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הדרך אל ליבה אבדה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